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rPr>
      </w:pPr>
      <w:bookmarkStart w:id="0" w:name="Иерархия_памяти"/>
      <w:bookmarkStart w:id="1" w:name="Введение"/>
      <w:r>
        <w:rPr>
          <w:lang w:val="en-US"/>
        </w:rPr>
        <w:t>Лекция 7</w:t>
      </w:r>
    </w:p>
    <w:p>
      <w:pPr>
        <w:pStyle w:val="Heading1"/>
        <w:rPr/>
      </w:pPr>
      <w:bookmarkStart w:id="2" w:name="Иерархия_памяти"/>
      <w:r>
        <w:rPr/>
        <w:t>Иерархия памяти</w:t>
      </w:r>
      <w:bookmarkEnd w:id="2"/>
    </w:p>
    <w:p>
      <w:pPr>
        <w:pStyle w:val="Heading2"/>
        <w:rPr/>
      </w:pPr>
      <w:bookmarkStart w:id="3" w:name="Введение"/>
      <w:r>
        <w:rPr/>
        <w:t>Введение</w:t>
      </w:r>
      <w:bookmarkEnd w:id="3"/>
    </w:p>
    <w:p>
      <w:pPr>
        <w:pStyle w:val="Normal"/>
        <w:ind w:firstLine="709"/>
        <w:jc w:val="both"/>
        <w:rPr>
          <w:sz w:val="20"/>
          <w:szCs w:val="20"/>
        </w:rPr>
      </w:pPr>
      <w:r>
        <w:rPr>
          <w:sz w:val="20"/>
          <w:szCs w:val="20"/>
        </w:rPr>
        <w:t xml:space="preserve">В основе реализации иерархии памяти современных компьютеров лежат два принципа: принцип локальности обращений и соотношение стоимость/производительность. Принцип локальности обращений говорит о том, что большинство программ к счастью не выполняют обращений ко всем своим командам и данным равновероятно, а оказывают предпочтение некоторой части своего адресного пространства. </w:t>
      </w:r>
    </w:p>
    <w:p>
      <w:pPr>
        <w:pStyle w:val="Normal"/>
        <w:ind w:firstLine="709"/>
        <w:jc w:val="both"/>
        <w:rPr>
          <w:sz w:val="20"/>
          <w:szCs w:val="20"/>
        </w:rPr>
      </w:pPr>
      <w:r>
        <w:rPr>
          <w:sz w:val="20"/>
          <w:szCs w:val="20"/>
        </w:rPr>
        <w:t xml:space="preserve">Иерархия памяти современных компьютеров строится на нескольких уровнях, причем более высокий уровень меньше по объему, быстрее и имеет большую стоимость в пересчете на байт, чем более низкий уровень. Уровни иерархии взаимосвязаны: все данные на одном уровне могут быть также найдены на более низком уровне, и все данные на этом более низком уровне могут быть найдены на следующем нижележащем уровне и так далее, пока мы не достигнем основания иерархии. </w:t>
      </w:r>
    </w:p>
    <w:p>
      <w:pPr>
        <w:pStyle w:val="Normal"/>
        <w:ind w:firstLine="709"/>
        <w:jc w:val="both"/>
        <w:rPr>
          <w:sz w:val="20"/>
          <w:szCs w:val="20"/>
        </w:rPr>
      </w:pPr>
      <w:r>
        <w:rPr>
          <w:sz w:val="20"/>
          <w:szCs w:val="20"/>
        </w:rPr>
        <w:t xml:space="preserve">Иерархия памяти обычно состоит из многих уровней, но в каждый момент времени мы имеем дело только с двумя близлежащими уровнями. Минимальная единица информации, которая может либо присутствовать, либо отсутствовать в двухуровневой иерархии, называется блоком. Размер блока может быть либо фиксированным, либо переменным. Если этот размер зафиксирован, то объем памяти является кратным размеру блока. </w:t>
      </w:r>
    </w:p>
    <w:p>
      <w:pPr>
        <w:pStyle w:val="Normal"/>
        <w:ind w:firstLine="709"/>
        <w:jc w:val="both"/>
        <w:rPr>
          <w:sz w:val="20"/>
          <w:szCs w:val="20"/>
        </w:rPr>
      </w:pPr>
      <w:r>
        <w:rPr>
          <w:sz w:val="20"/>
          <w:szCs w:val="20"/>
        </w:rPr>
        <w:t xml:space="preserve">Успешное или неуспешное обращение к более высокому уровню называются соответственно попаданием (hit) или промахом (miss). Попадание - есть обращение к объекту в памяти, который найден на более высоком уровне, в то время как промах означает, что он не найден на этом уровне. Доля попаданий (hit rate) или коэффициент попаданий (hit ratio) есть доля обращений, найденных на более высоком уровне. Иногда она представляется процентами. Доля промахов (miss rate) есть доля обращений, которые не найдены на более высоком уровне. </w:t>
      </w:r>
    </w:p>
    <w:p>
      <w:pPr>
        <w:pStyle w:val="Normal"/>
        <w:ind w:firstLine="709"/>
        <w:jc w:val="both"/>
        <w:rPr>
          <w:sz w:val="20"/>
          <w:szCs w:val="20"/>
        </w:rPr>
      </w:pPr>
      <w:r>
        <w:rPr>
          <w:sz w:val="20"/>
          <w:szCs w:val="20"/>
        </w:rPr>
        <w:t xml:space="preserve">Поскольку повышение производительности является главной причиной появления иерархии памяти, частота попаданий и промахов является важной характеристикой. Время обращения при попадании (hit time) есть время обращения к более высокому уровню иерархии, которое включает в себя, в частности, и время, необходимое для определения того, является ли обращение попаданием или промахом. Потери на промах (miss penalty) есть время для замещения блока в более высоком уровне на блок из более низкого уровня плюс время для пересылки этого блока в требуемое устройство (обычно в процессор). Потери на промах далее включают в себя две компоненты: время доступа (access time) - время обращения к первому слову блока при промахе, и время пересылки (transfer time) - дополнительное время для пересылки оставшихся слов блока. Время доступа связано с задержкой памяти более низкого уровня, в то время как время пересылки связано с полосой пропускания канала между устройствами памяти двух смежных уровней. </w:t>
      </w:r>
    </w:p>
    <w:p>
      <w:pPr>
        <w:pStyle w:val="Normal"/>
        <w:ind w:firstLine="709"/>
        <w:jc w:val="both"/>
        <w:rPr>
          <w:sz w:val="20"/>
          <w:szCs w:val="20"/>
        </w:rPr>
      </w:pPr>
      <w:r>
        <w:rPr>
          <w:sz w:val="20"/>
          <w:szCs w:val="20"/>
        </w:rPr>
        <w:t xml:space="preserve">Чтобы описать некоторый уровень иерархии памяти надо ответить на следующие четыре вопроса: </w:t>
      </w:r>
    </w:p>
    <w:p>
      <w:pPr>
        <w:pStyle w:val="Normal"/>
        <w:ind w:firstLine="709"/>
        <w:jc w:val="both"/>
        <w:rPr>
          <w:sz w:val="20"/>
          <w:szCs w:val="20"/>
        </w:rPr>
      </w:pPr>
      <w:r>
        <w:rPr>
          <w:sz w:val="20"/>
          <w:szCs w:val="20"/>
        </w:rPr>
        <w:t xml:space="preserve">1. Где может размещаться блок на верхнем уровне иерархии? (размещение блока). </w:t>
      </w:r>
    </w:p>
    <w:p>
      <w:pPr>
        <w:pStyle w:val="Normal"/>
        <w:ind w:firstLine="709"/>
        <w:jc w:val="both"/>
        <w:rPr>
          <w:sz w:val="20"/>
          <w:szCs w:val="20"/>
        </w:rPr>
      </w:pPr>
      <w:r>
        <w:rPr>
          <w:sz w:val="20"/>
          <w:szCs w:val="20"/>
        </w:rPr>
        <w:t xml:space="preserve">2. Как найти блок, когда он находится на верхнем уровне? (идентификация блока). </w:t>
      </w:r>
    </w:p>
    <w:p>
      <w:pPr>
        <w:pStyle w:val="Normal"/>
        <w:ind w:firstLine="709"/>
        <w:jc w:val="both"/>
        <w:rPr>
          <w:sz w:val="20"/>
          <w:szCs w:val="20"/>
        </w:rPr>
      </w:pPr>
      <w:r>
        <w:rPr>
          <w:sz w:val="20"/>
          <w:szCs w:val="20"/>
        </w:rPr>
        <w:t xml:space="preserve">3. Какой блок должен быть замещен в случае промаха? (замещение блоков). </w:t>
      </w:r>
    </w:p>
    <w:p>
      <w:pPr>
        <w:pStyle w:val="Normal"/>
        <w:ind w:firstLine="709"/>
        <w:jc w:val="both"/>
        <w:rPr>
          <w:sz w:val="20"/>
          <w:szCs w:val="20"/>
        </w:rPr>
      </w:pPr>
      <w:r>
        <w:rPr>
          <w:sz w:val="20"/>
          <w:szCs w:val="20"/>
        </w:rPr>
        <w:t xml:space="preserve">4. Что происходит во время записи? (стратегия записи). </w:t>
      </w:r>
    </w:p>
    <w:p>
      <w:pPr>
        <w:pStyle w:val="Heading2"/>
        <w:rPr/>
      </w:pPr>
      <w:bookmarkStart w:id="4" w:name="Организация_кэш-памяти"/>
      <w:r>
        <w:rPr/>
        <w:t>Организация кэш-памяти</w:t>
      </w:r>
      <w:bookmarkEnd w:id="4"/>
    </w:p>
    <w:p>
      <w:pPr>
        <w:pStyle w:val="Normal"/>
        <w:ind w:firstLine="709"/>
        <w:jc w:val="both"/>
        <w:rPr>
          <w:sz w:val="20"/>
          <w:szCs w:val="20"/>
        </w:rPr>
      </w:pPr>
      <w:r>
        <w:rPr>
          <w:sz w:val="20"/>
          <w:szCs w:val="20"/>
        </w:rPr>
        <w:t xml:space="preserve">Концепция кэш-памяти возникла раньше чем архитектура IBM/360, и сегодня кэш-память имеется практически в любом классе компьютеров, а в некоторых компьютерах - во множественном числе. </w:t>
      </w:r>
    </w:p>
    <w:p>
      <w:pPr>
        <w:pStyle w:val="Normal"/>
        <w:ind w:firstLine="709"/>
        <w:jc w:val="both"/>
        <w:rPr>
          <w:sz w:val="20"/>
          <w:szCs w:val="20"/>
        </w:rPr>
      </w:pPr>
      <w:r>
        <w:rPr>
          <w:sz w:val="20"/>
          <w:szCs w:val="20"/>
        </w:rPr>
        <w:t xml:space="preserve">Все термины, которые были определены раньше могут быть использованы и для кэш-памяти, хотя слово "строка" (line) часто употребляется вместо слова "блок" (block). </w:t>
      </w:r>
    </w:p>
    <w:p>
      <w:pPr>
        <w:pStyle w:val="Normal"/>
        <w:ind w:firstLine="709"/>
        <w:jc w:val="both"/>
        <w:rPr>
          <w:sz w:val="20"/>
          <w:szCs w:val="20"/>
        </w:rPr>
      </w:pPr>
      <w:r>
        <w:rPr>
          <w:sz w:val="20"/>
          <w:szCs w:val="20"/>
        </w:rPr>
        <w:t xml:space="preserve">На рис. 7.1 представлен типичный набор параметров, который используется для описания кэш-памяти. </w:t>
      </w:r>
    </w:p>
    <w:tbl>
      <w:tblPr>
        <w:tblW w:w="5613" w:type="dxa"/>
        <w:jc w:val="center"/>
        <w:tblInd w:w="0" w:type="dxa"/>
        <w:tblLayout w:type="fixed"/>
        <w:tblCellMar>
          <w:top w:w="15" w:type="dxa"/>
          <w:left w:w="15" w:type="dxa"/>
          <w:bottom w:w="15" w:type="dxa"/>
          <w:right w:w="15" w:type="dxa"/>
        </w:tblCellMar>
      </w:tblPr>
      <w:tblGrid>
        <w:gridCol w:w="3047"/>
        <w:gridCol w:w="2566"/>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р блока (строки)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4-128 байт </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ремя попадания (hit tim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 такта синхронизации</w:t>
              <w:br/>
              <w:t xml:space="preserve">(обычно 1 такт) </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тери при промахе (miss penalty)</w:t>
              <w:br/>
              <w:t>(Время доступа - access time)</w:t>
              <w:br/>
              <w:t xml:space="preserve">(Время пересылки - transfer tim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2 такта синхронизации</w:t>
              <w:br/>
              <w:t>(6-10 тактов синхронизации)</w:t>
              <w:br/>
              <w:t xml:space="preserve">(2-22 такта синхронизации) </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ля промахов (miss rat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20% </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р кэш-памяти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4 Кбайт - 16 Мбайт </w:t>
            </w:r>
          </w:p>
        </w:tc>
      </w:tr>
    </w:tbl>
    <w:p>
      <w:pPr>
        <w:pStyle w:val="Normal"/>
        <w:jc w:val="center"/>
        <w:rPr>
          <w:b/>
          <w:b/>
          <w:sz w:val="20"/>
          <w:szCs w:val="20"/>
        </w:rPr>
      </w:pPr>
      <w:r>
        <w:rPr>
          <w:b/>
          <w:sz w:val="20"/>
          <w:szCs w:val="20"/>
        </w:rPr>
        <w:t>Рис. 7.1. Типовые значения ключевых параметров для кэш-памяти рабочих станций и серверов.</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Рассмотрим организацию кэш-памяти более детально, отвечая на четыре вопроса об иерархии памяти. </w:t>
      </w:r>
      <w:r>
        <w:br w:type="page"/>
      </w:r>
    </w:p>
    <w:p>
      <w:pPr>
        <w:pStyle w:val="Normal"/>
        <w:ind w:firstLine="709"/>
        <w:jc w:val="both"/>
        <w:rPr>
          <w:sz w:val="20"/>
          <w:szCs w:val="20"/>
        </w:rPr>
      </w:pPr>
      <w:r>
        <w:rPr>
          <w:sz w:val="20"/>
          <w:szCs w:val="20"/>
        </w:rPr>
      </w:r>
    </w:p>
    <w:p>
      <w:pPr>
        <w:pStyle w:val="Heading3"/>
        <w:rPr/>
      </w:pPr>
      <w:r>
        <w:rPr/>
        <w:t xml:space="preserve">Где может размещаться блок в кэш-памяти? </w:t>
      </w:r>
    </w:p>
    <w:p>
      <w:pPr>
        <w:pStyle w:val="Normal"/>
        <w:ind w:firstLine="709"/>
        <w:jc w:val="both"/>
        <w:rPr>
          <w:sz w:val="20"/>
          <w:szCs w:val="20"/>
        </w:rPr>
      </w:pPr>
      <w:r>
        <w:rPr>
          <w:sz w:val="20"/>
          <w:szCs w:val="20"/>
        </w:rPr>
        <w:t xml:space="preserve">Принципы размещения блоков в кэш-памяти определяют три основных типа их организации: </w:t>
      </w:r>
    </w:p>
    <w:p>
      <w:pPr>
        <w:pStyle w:val="Normal"/>
        <w:numPr>
          <w:ilvl w:val="0"/>
          <w:numId w:val="2"/>
        </w:numPr>
        <w:jc w:val="both"/>
        <w:rPr/>
      </w:pPr>
      <w:r>
        <w:rPr>
          <w:sz w:val="20"/>
          <w:szCs w:val="20"/>
        </w:rPr>
        <w:t>Если каждый блок основной памяти имеет только одно фиксированное место, на котором он может появиться в кэш-памяти, то такая кэш-память называется кэшем с прямым отображением (direct mapped). Это наиболее простая организация кэш-памяти, при которой для отображение адресов блоков основной памяти на адреса кэш-памяти просто используются младшие разряды адреса блока. Таким образом, все блоки основной памяти, имеющие одинаковые младшие разряды в своем адресе, попадают в один блок кэш-памяти, т.е.</w:t>
        <w:br/>
      </w:r>
      <w:r>
        <w:rPr>
          <w:rFonts w:cs="Courier New" w:ascii="Courier New" w:hAnsi="Courier New"/>
          <w:sz w:val="20"/>
          <w:szCs w:val="20"/>
        </w:rPr>
        <w:t xml:space="preserve">(адрес блока кэш-памяти) = (адрес блока основной памяти) mod (число блоков в кэш-памяти) </w:t>
      </w:r>
    </w:p>
    <w:p>
      <w:pPr>
        <w:pStyle w:val="Normal"/>
        <w:numPr>
          <w:ilvl w:val="0"/>
          <w:numId w:val="2"/>
        </w:numPr>
        <w:jc w:val="both"/>
        <w:rPr>
          <w:sz w:val="20"/>
          <w:szCs w:val="20"/>
        </w:rPr>
      </w:pPr>
      <w:r>
        <w:rPr>
          <w:sz w:val="20"/>
          <w:szCs w:val="20"/>
        </w:rPr>
        <w:t xml:space="preserve">Если некоторый блок основной памяти может располагаться на любом месте кэш-памяти, то кэш называется полностью ассоциативным (fully associative). </w:t>
      </w:r>
    </w:p>
    <w:p>
      <w:pPr>
        <w:pStyle w:val="Normal"/>
        <w:numPr>
          <w:ilvl w:val="0"/>
          <w:numId w:val="2"/>
        </w:numPr>
        <w:jc w:val="both"/>
        <w:rPr>
          <w:sz w:val="20"/>
          <w:szCs w:val="20"/>
        </w:rPr>
      </w:pPr>
      <w:r>
        <w:rPr>
          <w:sz w:val="20"/>
          <w:szCs w:val="20"/>
        </w:rPr>
        <w:t xml:space="preserve">Если некоторый блок основной памяти может располагаться на ограниченном множестве мест в кэш-памяти, то кэш называется множественно-ассоциативным (set associative). Обычно множество представляет собой группу из двух или большего числа блоков в кэше. Если множество состоит из n блоков, то такое размещение называется множественно-ассоциативным с n каналами (n-way set associative). Для размещения блока прежде всего необходимо определить множество. Множество определяется младшими разрядами адреса блока памяти (индексом): </w:t>
        <w:br/>
      </w:r>
      <w:r>
        <w:rPr>
          <w:rFonts w:cs="Courier New" w:ascii="Courier New" w:hAnsi="Courier New"/>
          <w:sz w:val="20"/>
          <w:szCs w:val="20"/>
        </w:rPr>
        <w:t xml:space="preserve">(адрес множества кэш-памяти) = (адрес блока основной памяти) mod (число множеств в кэш-памяти) </w:t>
      </w:r>
    </w:p>
    <w:p>
      <w:pPr>
        <w:pStyle w:val="Normal"/>
        <w:ind w:firstLine="709"/>
        <w:jc w:val="both"/>
        <w:rPr>
          <w:sz w:val="20"/>
          <w:szCs w:val="20"/>
        </w:rPr>
      </w:pPr>
      <w:r>
        <w:rPr>
          <w:sz w:val="20"/>
          <w:szCs w:val="20"/>
        </w:rPr>
        <w:t xml:space="preserve">Далее, блок может размещаться на любом месте данного множества. </w:t>
      </w:r>
    </w:p>
    <w:p>
      <w:pPr>
        <w:pStyle w:val="Normal"/>
        <w:ind w:firstLine="709"/>
        <w:jc w:val="both"/>
        <w:rPr>
          <w:sz w:val="20"/>
          <w:szCs w:val="20"/>
        </w:rPr>
      </w:pPr>
      <w:r>
        <w:rPr>
          <w:sz w:val="20"/>
          <w:szCs w:val="20"/>
        </w:rPr>
        <w:t xml:space="preserve">Диапазон возможных организаций кэш-памяти очень широк: кэш-память с прямым отображением есть просто одноканальная множественно-ассоциативная кэш-память, а полностью ассоциативная кэш-память с m блоками может быть названа m-канальной множественно-ассоциативной. В современных процессорах как правило используется либо кэш-память с прямым отображением, либо двух- (четырех-) канальная множественно-ассоциативная кэш-память. </w:t>
      </w:r>
    </w:p>
    <w:p>
      <w:pPr>
        <w:pStyle w:val="Heading3"/>
        <w:rPr/>
      </w:pPr>
      <w:r>
        <w:rPr/>
        <w:t xml:space="preserve">Как найти блок, находящийся в кэш-памяти? </w:t>
      </w:r>
    </w:p>
    <w:p>
      <w:pPr>
        <w:pStyle w:val="Normal"/>
        <w:ind w:firstLine="709"/>
        <w:jc w:val="both"/>
        <w:rPr>
          <w:sz w:val="20"/>
          <w:szCs w:val="20"/>
        </w:rPr>
      </w:pPr>
      <w:r>
        <w:rPr>
          <w:sz w:val="20"/>
          <w:szCs w:val="20"/>
        </w:rPr>
        <w:t xml:space="preserve">У каждого блока в кэш-памяти имеется адресный тег, указывающий, какой блок в основной памяти данный блок кэш-памяти представляет. Эти теги обычно одновременно сравниваются с выработанным процессором адресом блока памяти. </w:t>
      </w:r>
    </w:p>
    <w:p>
      <w:pPr>
        <w:pStyle w:val="Normal"/>
        <w:ind w:firstLine="709"/>
        <w:jc w:val="both"/>
        <w:rPr>
          <w:sz w:val="20"/>
          <w:szCs w:val="20"/>
        </w:rPr>
      </w:pPr>
      <w:r>
        <w:rPr>
          <w:sz w:val="20"/>
          <w:szCs w:val="20"/>
        </w:rPr>
        <w:t xml:space="preserve">Кроме того, необходим способ определения того, что блок кэш-памяти содержит достоверную или пригодную для использования информацию. Наиболее общим способом решения этой проблемы является добавление к тегу так называемого бита достоверности (valid bit). </w:t>
      </w:r>
    </w:p>
    <w:p>
      <w:pPr>
        <w:pStyle w:val="Normal"/>
        <w:ind w:firstLine="709"/>
        <w:jc w:val="both"/>
        <w:rPr>
          <w:sz w:val="20"/>
          <w:szCs w:val="20"/>
        </w:rPr>
      </w:pPr>
      <w:r>
        <w:rPr>
          <w:sz w:val="20"/>
          <w:szCs w:val="20"/>
        </w:rPr>
        <w:t xml:space="preserve">Адресация множественно-ассоциативной кэш-памяти осуществляется путем деления адреса, поступающего из процессора, на три части: поле смещения используется для выбора байта внутри блока кэш-памяти, поле индекса определяет номер множества, а поле тега используется для сравнения. Если общий размер кэш-памяти зафиксировать, то увеличение степени ассоциативности приводит к увеличению количества блоков в множестве, при этом уменьшается размер индекса и увеличивается размер тега. </w:t>
      </w:r>
    </w:p>
    <w:p>
      <w:pPr>
        <w:pStyle w:val="Heading3"/>
        <w:rPr/>
      </w:pPr>
      <w:r>
        <w:rPr/>
        <w:t xml:space="preserve">Какой блок кэш-памяти должен быть замещен при промахе? </w:t>
      </w:r>
    </w:p>
    <w:p>
      <w:pPr>
        <w:pStyle w:val="Normal"/>
        <w:ind w:firstLine="709"/>
        <w:jc w:val="both"/>
        <w:rPr>
          <w:sz w:val="20"/>
          <w:szCs w:val="20"/>
        </w:rPr>
      </w:pPr>
      <w:r>
        <w:rPr>
          <w:sz w:val="20"/>
          <w:szCs w:val="20"/>
        </w:rPr>
        <w:t xml:space="preserve">При возникновении промаха, контроллер кэш-памяти должен выбрать подлежащий замещению блок. Польза от использования организации с прямым отображением заключается в том, что аппаратные решения здесь наиболее простые. Выбирать просто нечего: на попадание проверяется только один блок и только этот блок может быть замещен. При полностью ассоциативной или множественно-ассоциативной организации кэш-памяти имеются несколько блоков, из которых надо выбрать кандидата в случае промаха. Как правило для замещения блоков применяются две основных стратегии: случайная и LRU. </w:t>
      </w:r>
    </w:p>
    <w:p>
      <w:pPr>
        <w:pStyle w:val="Normal"/>
        <w:ind w:firstLine="709"/>
        <w:jc w:val="both"/>
        <w:rPr>
          <w:sz w:val="20"/>
          <w:szCs w:val="20"/>
        </w:rPr>
      </w:pPr>
      <w:r>
        <w:rPr>
          <w:sz w:val="20"/>
          <w:szCs w:val="20"/>
        </w:rPr>
        <w:t xml:space="preserve">В первом случае, чтобы иметь равномерное распределение, блоки-кандидаты выбираются случайно. В некоторых системах, чтобы получить воспроизводимое поведение, которое особенно полезно во время отладки аппаратуры, используют псевдослучайный алгоритм замещения. </w:t>
      </w:r>
    </w:p>
    <w:p>
      <w:pPr>
        <w:pStyle w:val="Normal"/>
        <w:ind w:firstLine="709"/>
        <w:jc w:val="both"/>
        <w:rPr>
          <w:sz w:val="20"/>
          <w:szCs w:val="20"/>
        </w:rPr>
      </w:pPr>
      <w:r>
        <w:rPr>
          <w:sz w:val="20"/>
          <w:szCs w:val="20"/>
        </w:rPr>
        <w:t xml:space="preserve">Во втором случае, чтобы уменьшить вероятность выбрасывания информации, которая скоро может потребоваться, все обращения к блокам фиксируются. Заменяется тот блок, который не использовался дольше всех (LRU - Least-Recently Used). </w:t>
      </w:r>
    </w:p>
    <w:p>
      <w:pPr>
        <w:pStyle w:val="Normal"/>
        <w:ind w:firstLine="709"/>
        <w:jc w:val="both"/>
        <w:rPr>
          <w:sz w:val="20"/>
          <w:szCs w:val="20"/>
        </w:rPr>
      </w:pPr>
      <w:r>
        <w:rPr>
          <w:sz w:val="20"/>
          <w:szCs w:val="20"/>
        </w:rPr>
        <w:t xml:space="preserve">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LRU становится все более дорогим и часто только приближенным. На рис. 7.2 показаны различия в долях промахов при использовании алгоритма замещения LRU и случайного алгоритма. </w:t>
      </w:r>
    </w:p>
    <w:p>
      <w:pPr>
        <w:pStyle w:val="Normal"/>
        <w:jc w:val="center"/>
        <w:rPr>
          <w:sz w:val="20"/>
          <w:szCs w:val="20"/>
          <w:lang w:val="en-US"/>
        </w:rPr>
      </w:pPr>
      <w:r>
        <w:rPr>
          <w:sz w:val="20"/>
          <w:szCs w:val="20"/>
        </w:rPr>
        <w:drawing>
          <wp:inline distT="0" distB="0" distL="0" distR="0">
            <wp:extent cx="479996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799965" cy="1266825"/>
                    </a:xfrm>
                    <a:prstGeom prst="rect">
                      <a:avLst/>
                    </a:prstGeom>
                  </pic:spPr>
                </pic:pic>
              </a:graphicData>
            </a:graphic>
          </wp:inline>
        </w:drawing>
      </w:r>
    </w:p>
    <w:p>
      <w:pPr>
        <w:pStyle w:val="Normal"/>
        <w:jc w:val="center"/>
        <w:rPr>
          <w:b/>
          <w:b/>
          <w:sz w:val="20"/>
          <w:szCs w:val="20"/>
        </w:rPr>
      </w:pPr>
      <w:r>
        <w:rPr>
          <w:b/>
          <w:sz w:val="20"/>
          <w:szCs w:val="20"/>
        </w:rPr>
        <w:t>Рис. 7.2. Сравнение долей промахов для алгоритма LRU и случайного алгоритма замещения при нескольких размерах кэша и разных ассоциативностях при размере блока 16 байт.</w:t>
      </w:r>
    </w:p>
    <w:p>
      <w:pPr>
        <w:pStyle w:val="Heading3"/>
        <w:rPr/>
      </w:pPr>
      <w:r>
        <w:rPr/>
        <w:t xml:space="preserve">Что происходит во время записи? </w:t>
      </w:r>
    </w:p>
    <w:p>
      <w:pPr>
        <w:pStyle w:val="Normal"/>
        <w:ind w:firstLine="709"/>
        <w:jc w:val="both"/>
        <w:rPr>
          <w:sz w:val="20"/>
          <w:szCs w:val="20"/>
        </w:rPr>
      </w:pPr>
      <w:r>
        <w:rPr>
          <w:sz w:val="20"/>
          <w:szCs w:val="20"/>
        </w:rPr>
        <w:t xml:space="preserve">При обращениях к кэш-памяти на реальных программах преобладают обращения по чтению. Все обращения за командами являются обращениями по чтению и большинство команд не пишут в память. Обычно операции записи составляют менее 10% общего трафика памяти. Желание сделать общий случай более быстрым означает оптимизацию кэш-памяти для выполнения операций чтения, однако при реализации высокопроизводительной обработки данных нельзя пренебрегать и скоростью операций записи. </w:t>
      </w:r>
    </w:p>
    <w:p>
      <w:pPr>
        <w:pStyle w:val="Normal"/>
        <w:ind w:firstLine="709"/>
        <w:jc w:val="both"/>
        <w:rPr>
          <w:sz w:val="20"/>
          <w:szCs w:val="20"/>
        </w:rPr>
      </w:pPr>
      <w:r>
        <w:rPr>
          <w:sz w:val="20"/>
          <w:szCs w:val="20"/>
        </w:rPr>
        <w:t xml:space="preserve">К счастью, общий случай является и более простым. Блок из кэш-памяти может быть прочитан в то же самое время, когда читается и сравнивается его тег. Таким образом, чтение блока начинается сразу как только становится доступным адрес блока. Если чтение происходит с попаданием, то блок немедленно направляется в процессор. Если же происходит промах, то от заранее считанного блока нет никакой пользы, правда нет и никакого вреда. </w:t>
      </w:r>
    </w:p>
    <w:p>
      <w:pPr>
        <w:pStyle w:val="Normal"/>
        <w:ind w:firstLine="709"/>
        <w:jc w:val="both"/>
        <w:rPr>
          <w:sz w:val="20"/>
          <w:szCs w:val="20"/>
        </w:rPr>
      </w:pPr>
      <w:r>
        <w:rPr>
          <w:sz w:val="20"/>
          <w:szCs w:val="20"/>
        </w:rPr>
        <w:t xml:space="preserve">Однако при выполнении операции записи ситуация коренным образом меняется. Именно процессор определяет размер записи (обычно от 1 до 8 байтов) и только эта часть блока может быть изменена. В общем случае это подразумевает выполнение над блоком последовательности операций чтение-модификация-запись: чтение оригинала блока, модификацию его части и запись нового значения блока. Более того, модификация блока не может начинаться до тех пор, пока проверяется тег, чтобы убедиться в том, что обращение является попаданием. Поскольку проверка тегов не может выполняться параллельно с другой работой, то операции записи отнимают больше времени, чем операции чтения. </w:t>
      </w:r>
    </w:p>
    <w:p>
      <w:pPr>
        <w:pStyle w:val="Normal"/>
        <w:ind w:firstLine="709"/>
        <w:jc w:val="both"/>
        <w:rPr>
          <w:sz w:val="20"/>
          <w:szCs w:val="20"/>
        </w:rPr>
      </w:pPr>
      <w:r>
        <w:rPr>
          <w:sz w:val="20"/>
          <w:szCs w:val="20"/>
        </w:rPr>
        <w:t xml:space="preserve">Очень часто организация кэш-памяти в разных машинах отличается именно стратегией выполнения записи. Когда выполняется запись в кэш-память имеются две базовые возможности: </w:t>
      </w:r>
    </w:p>
    <w:p>
      <w:pPr>
        <w:pStyle w:val="Normal"/>
        <w:numPr>
          <w:ilvl w:val="0"/>
          <w:numId w:val="3"/>
        </w:numPr>
        <w:jc w:val="both"/>
        <w:rPr>
          <w:sz w:val="20"/>
          <w:szCs w:val="20"/>
        </w:rPr>
      </w:pPr>
      <w:r>
        <w:rPr>
          <w:sz w:val="20"/>
          <w:szCs w:val="20"/>
        </w:rPr>
        <w:t xml:space="preserve">сквозная запись (write through, store through) - информация записывается в два места: в блок кэш-памяти и в блок более низкого уровня памяти. </w:t>
      </w:r>
    </w:p>
    <w:p>
      <w:pPr>
        <w:pStyle w:val="Normal"/>
        <w:numPr>
          <w:ilvl w:val="0"/>
          <w:numId w:val="3"/>
        </w:numPr>
        <w:jc w:val="both"/>
        <w:rPr>
          <w:sz w:val="20"/>
          <w:szCs w:val="20"/>
        </w:rPr>
      </w:pPr>
      <w:r>
        <w:rPr>
          <w:sz w:val="20"/>
          <w:szCs w:val="20"/>
        </w:rPr>
        <w:t xml:space="preserve">запись с обратным копированием (write back, copy back, store in) - информация записывается только в блок кэш-памяти. Модифицированный блок кэш-памяти записывается в основную память только когда он замещается. Для сокращения частоты копирования блоков при замещении обычно с каждым блоком кэш-памяти связывается так называемый бит модификации (dirty bit). Этот бит состояния показывает был ли модифицирован блок, находящийся в кэш-памяти. Если он не модифицировался, то обратное копирование отменяется, поскольку более низкий уровень содержит ту же самую информацию, что и кэш-память. </w:t>
      </w:r>
    </w:p>
    <w:p>
      <w:pPr>
        <w:pStyle w:val="Normal"/>
        <w:ind w:firstLine="709"/>
        <w:jc w:val="both"/>
        <w:rPr>
          <w:sz w:val="20"/>
          <w:szCs w:val="20"/>
        </w:rPr>
      </w:pPr>
      <w:r>
        <w:rPr>
          <w:sz w:val="20"/>
          <w:szCs w:val="20"/>
        </w:rPr>
        <w:t xml:space="preserve">Оба подхода к организации записи имеют свои преимущества и недостатки. При записи с обратным копированием операции записи выполняются со скоростью кэш-памяти, и несколько записей в один и тот же блок требуют только одной записи в память более низкого уровня. Поскольку в этом случае обращения к основной памяти происходят реже, вообще говоря требуется меньшая полоса пропускания памяти, что очень привлекательно для мультипроцессорных систем. При сквозной записи промахи по чтению не влияют на записи в более высокий уровень, и, кроме того, сквозная запись проще для реализации, чем запись с обратным копированием. Сквозная запись имеет также преимущество в том, что основная память имеет наиболее свежую копию данных. Это важно в мультипроцессорных системах, а также для организации ввода/вывода. </w:t>
      </w:r>
    </w:p>
    <w:p>
      <w:pPr>
        <w:pStyle w:val="Normal"/>
        <w:ind w:firstLine="709"/>
        <w:jc w:val="both"/>
        <w:rPr>
          <w:sz w:val="20"/>
          <w:szCs w:val="20"/>
        </w:rPr>
      </w:pPr>
      <w:r>
        <w:rPr>
          <w:sz w:val="20"/>
          <w:szCs w:val="20"/>
        </w:rPr>
        <w:t xml:space="preserve">Когда процессор ожидает завершения записи при выполнении сквозной записи, то говорят, что он приостанавливается для записи (write stall). Общий прием минимизации остановов по записи связан с использованием буфера записи (write buffer), который позволяет процессору продолжить выполнение команд во время обновления содержимого памяти. Следует отметить, что остановы по записи могут возникать и при наличии буфера записи. </w:t>
      </w:r>
    </w:p>
    <w:p>
      <w:pPr>
        <w:pStyle w:val="Normal"/>
        <w:ind w:firstLine="709"/>
        <w:jc w:val="both"/>
        <w:rPr>
          <w:sz w:val="20"/>
          <w:szCs w:val="20"/>
        </w:rPr>
      </w:pPr>
      <w:r>
        <w:rPr>
          <w:sz w:val="20"/>
          <w:szCs w:val="20"/>
        </w:rPr>
        <w:t xml:space="preserve">При промахе во время записи имеются две дополнительные возможности: </w:t>
      </w:r>
    </w:p>
    <w:p>
      <w:pPr>
        <w:pStyle w:val="Normal"/>
        <w:numPr>
          <w:ilvl w:val="0"/>
          <w:numId w:val="4"/>
        </w:numPr>
        <w:jc w:val="both"/>
        <w:rPr>
          <w:sz w:val="20"/>
          <w:szCs w:val="20"/>
        </w:rPr>
      </w:pPr>
      <w:r>
        <w:rPr>
          <w:sz w:val="20"/>
          <w:szCs w:val="20"/>
        </w:rPr>
        <w:t xml:space="preserve">разместить запись в кэш-памяти (write allocate) (называется также выборкой при записи (fetch on write)). Блок загружается в кэш-память, вслед за чем выполняются действия аналогичные выполняющимся при выполнении записи с попаданием. Это похоже на промах при чтении. </w:t>
      </w:r>
    </w:p>
    <w:p>
      <w:pPr>
        <w:pStyle w:val="Normal"/>
        <w:numPr>
          <w:ilvl w:val="0"/>
          <w:numId w:val="4"/>
        </w:numPr>
        <w:jc w:val="both"/>
        <w:rPr>
          <w:sz w:val="20"/>
          <w:szCs w:val="20"/>
        </w:rPr>
      </w:pPr>
      <w:r>
        <w:rPr>
          <w:sz w:val="20"/>
          <w:szCs w:val="20"/>
        </w:rPr>
        <w:t xml:space="preserve">не размещать запись в кэш-памяти (называется также записью в окружение (write around)). Блок модифицируется на более низком уровне и не загружается в кэш-память. </w:t>
      </w:r>
    </w:p>
    <w:p>
      <w:pPr>
        <w:pStyle w:val="Normal"/>
        <w:ind w:firstLine="709"/>
        <w:jc w:val="both"/>
        <w:rPr>
          <w:sz w:val="20"/>
          <w:szCs w:val="20"/>
        </w:rPr>
      </w:pPr>
      <w:r>
        <w:rPr>
          <w:sz w:val="20"/>
          <w:szCs w:val="20"/>
        </w:rPr>
        <w:t xml:space="preserve">Обычно в кэш-памяти, реализующей запись с обратным копированием, используется размещение записи в кэш-памяти (в надежде, что последующая запись в этот блок будет перехвачена), а в кэш-памяти со сквозной записью размещение записи в кэш-памяти часто не используется (поскольку последующая запись в этот блок все равно пойдет в память). </w:t>
      </w:r>
    </w:p>
    <w:p>
      <w:pPr>
        <w:pStyle w:val="Heading3"/>
        <w:rPr/>
      </w:pPr>
      <w:r>
        <w:rPr/>
        <w:t xml:space="preserve">Увеличение производительности кэш-памяти </w:t>
      </w:r>
    </w:p>
    <w:p>
      <w:pPr>
        <w:pStyle w:val="Normal"/>
        <w:ind w:firstLine="709"/>
        <w:jc w:val="both"/>
        <w:rPr>
          <w:sz w:val="20"/>
          <w:szCs w:val="20"/>
        </w:rPr>
      </w:pPr>
      <w:r>
        <w:rPr>
          <w:sz w:val="20"/>
          <w:szCs w:val="20"/>
        </w:rPr>
        <w:t xml:space="preserve">Формула для среднего времени доступа к памяти в системах с кэш-памятью выглядит следующим образом: </w:t>
      </w:r>
    </w:p>
    <w:p>
      <w:pPr>
        <w:pStyle w:val="Normal"/>
        <w:ind w:firstLine="709"/>
        <w:jc w:val="both"/>
        <w:rPr>
          <w:rFonts w:ascii="Courier New" w:hAnsi="Courier New" w:cs="Courier New"/>
          <w:sz w:val="20"/>
          <w:szCs w:val="20"/>
        </w:rPr>
      </w:pPr>
      <w:r>
        <w:rPr>
          <w:rFonts w:cs="Courier New" w:ascii="Courier New" w:hAnsi="Courier New"/>
          <w:sz w:val="20"/>
          <w:szCs w:val="20"/>
        </w:rPr>
        <w:t xml:space="preserve">Среднее время доступа = Время обращения при попадании + Доля промахов x Потери при промахе </w:t>
      </w:r>
    </w:p>
    <w:p>
      <w:pPr>
        <w:pStyle w:val="Normal"/>
        <w:ind w:firstLine="709"/>
        <w:jc w:val="both"/>
        <w:rPr>
          <w:sz w:val="20"/>
          <w:szCs w:val="20"/>
        </w:rPr>
      </w:pPr>
      <w:r>
        <w:rPr>
          <w:sz w:val="20"/>
          <w:szCs w:val="20"/>
        </w:rPr>
        <w:t xml:space="preserve">Эта формула наглядно показывает пути оптимизации работы кэш-памяти: сокращение доли промахов, сокращение потерь при промахе, а также сокращение времени обращения к кэш-памяти при попадании. Ниже на рис. 7.3 кратко представлены различные методы, которые используются в настоящее время для увеличения производительности кэш-памяти. Использование тех или иных методов определяется прежде всего целью разработки, при этом конструкторы современных компьютеров заботятся о том, чтобы система оказалась сбалансированной по всем параметрам. </w:t>
      </w:r>
    </w:p>
    <w:p>
      <w:pPr>
        <w:pStyle w:val="Normal"/>
        <w:ind w:firstLine="709"/>
        <w:jc w:val="both"/>
        <w:rPr>
          <w:sz w:val="20"/>
          <w:szCs w:val="20"/>
        </w:rPr>
      </w:pPr>
      <w:r>
        <w:rPr>
          <w:sz w:val="20"/>
          <w:szCs w:val="20"/>
        </w:rPr>
      </w:r>
    </w:p>
    <w:tbl>
      <w:tblPr>
        <w:tblW w:w="10548" w:type="dxa"/>
        <w:jc w:val="left"/>
        <w:tblInd w:w="-113" w:type="dxa"/>
        <w:tblLayout w:type="fixed"/>
        <w:tblCellMar>
          <w:top w:w="0" w:type="dxa"/>
          <w:left w:w="108" w:type="dxa"/>
          <w:bottom w:w="0" w:type="dxa"/>
          <w:right w:w="108" w:type="dxa"/>
        </w:tblCellMar>
      </w:tblPr>
      <w:tblGrid>
        <w:gridCol w:w="3528"/>
        <w:gridCol w:w="1087"/>
        <w:gridCol w:w="968"/>
        <w:gridCol w:w="1224"/>
        <w:gridCol w:w="1401"/>
        <w:gridCol w:w="23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Мет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Доля промах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Потери</w:t>
            </w:r>
            <w:r>
              <w:rPr>
                <w:b/>
                <w:sz w:val="20"/>
                <w:szCs w:val="20"/>
              </w:rPr>
              <w:t xml:space="preserve"> п</w:t>
            </w:r>
            <w:r>
              <w:rPr>
                <w:b/>
                <w:sz w:val="20"/>
                <w:szCs w:val="20"/>
                <w:lang w:val="en-US"/>
              </w:rPr>
              <w:t>ри</w:t>
            </w:r>
            <w:r>
              <w:rPr>
                <w:b/>
                <w:sz w:val="20"/>
                <w:szCs w:val="20"/>
              </w:rPr>
              <w:t xml:space="preserve"> </w:t>
            </w:r>
            <w:r>
              <w:rPr>
                <w:b/>
                <w:sz w:val="20"/>
                <w:szCs w:val="20"/>
                <w:lang w:val="en-US"/>
              </w:rPr>
              <w:t>промах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Время обращения при</w:t>
            </w:r>
            <w:r>
              <w:rPr>
                <w:b/>
                <w:sz w:val="20"/>
                <w:szCs w:val="20"/>
              </w:rPr>
              <w:t xml:space="preserve"> </w:t>
            </w:r>
            <w:r>
              <w:rPr>
                <w:b/>
                <w:sz w:val="20"/>
                <w:szCs w:val="20"/>
                <w:lang w:val="en-US"/>
              </w:rPr>
              <w:t>попадан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Сложность аппара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Примеч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Увеличение размера бло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Повышение степени ассоциатив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эш-память с вспомогательным кэше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евдоассоциативные кэш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ная предварительная выборка команд и данных</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варительная выборка данных затрудне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варительная выборка под управлением компилятор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ует также неблокируемой кэш-памя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методы для уменьшения промахо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 П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оритетов промахов по чтению над записям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 для однопроцессорных систе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одбло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озная запись +</w:t>
            </w:r>
          </w:p>
          <w:p>
            <w:pPr>
              <w:pStyle w:val="Normal"/>
              <w:rPr>
                <w:sz w:val="20"/>
                <w:szCs w:val="20"/>
              </w:rPr>
            </w:pPr>
            <w:r>
              <w:rPr>
                <w:sz w:val="20"/>
                <w:szCs w:val="20"/>
              </w:rPr>
              <w:t>подблок на 1 слово помогают запися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ылка требуемого слова первым</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блокируемые кэш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эши второго уровн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точно дорогое оборудов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кэши малого размер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реобразования адресов во время индексации кэш-памят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йеризация операций записи для быстрого попадания при запис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sz w:val="20"/>
          <w:szCs w:val="20"/>
        </w:rPr>
      </w:pPr>
      <w:r>
        <w:rPr>
          <w:sz w:val="20"/>
          <w:szCs w:val="20"/>
        </w:rPr>
      </w:r>
    </w:p>
    <w:p>
      <w:pPr>
        <w:pStyle w:val="Normal"/>
        <w:jc w:val="center"/>
        <w:rPr>
          <w:b/>
          <w:b/>
          <w:sz w:val="20"/>
          <w:szCs w:val="20"/>
        </w:rPr>
      </w:pPr>
      <w:r>
        <w:rPr>
          <w:b/>
          <w:sz w:val="20"/>
          <w:szCs w:val="20"/>
        </w:rPr>
        <w:t>Рис. 7.3. Обобщение методов оптимизации кэш-памяти</w:t>
      </w:r>
      <w:r>
        <w:br w:type="page"/>
      </w:r>
    </w:p>
    <w:p>
      <w:pPr>
        <w:pStyle w:val="Normal"/>
        <w:jc w:val="center"/>
        <w:rPr>
          <w:b/>
          <w:b/>
          <w:sz w:val="20"/>
          <w:szCs w:val="20"/>
        </w:rPr>
      </w:pPr>
      <w:r>
        <w:rPr>
          <w:b/>
          <w:sz w:val="20"/>
          <w:szCs w:val="20"/>
        </w:rPr>
      </w:r>
    </w:p>
    <w:p>
      <w:pPr>
        <w:pStyle w:val="Heading2"/>
        <w:rPr/>
      </w:pPr>
      <w:bookmarkStart w:id="5" w:name="Принципы_организации_основной_памяти_в_с"/>
      <w:r>
        <w:rPr/>
        <w:t>Принципы организации основной памяти в современных компьютерах</w:t>
      </w:r>
      <w:bookmarkEnd w:id="5"/>
    </w:p>
    <w:p>
      <w:pPr>
        <w:pStyle w:val="Heading3"/>
        <w:rPr/>
      </w:pPr>
      <w:bookmarkStart w:id="6" w:name="Общие_положения"/>
      <w:r>
        <w:rPr/>
        <w:t>Общие положения</w:t>
      </w:r>
      <w:bookmarkEnd w:id="6"/>
    </w:p>
    <w:p>
      <w:pPr>
        <w:pStyle w:val="Normal"/>
        <w:ind w:firstLine="709"/>
        <w:jc w:val="both"/>
        <w:rPr>
          <w:sz w:val="20"/>
          <w:szCs w:val="20"/>
        </w:rPr>
      </w:pPr>
      <w:r>
        <w:rPr>
          <w:sz w:val="20"/>
          <w:szCs w:val="20"/>
        </w:rPr>
        <w:t xml:space="preserve">Основная память представляет собой следующий уровень иерархии памяти. Основная память удовлетворяет запросы кэш-памяти и служит в качестве интерфейса ввода/вывода, поскольку является местом назначения для ввода и источником для вывода. Для оценки производительности основной памяти используются два основных параметра: задержка и полоса пропускания. Традиционно задержка основной памяти имеет отношение к кэш-памяти, а полоса пропускания или пропускная способность относится к вводу/выводу. В связи с ростом популярности кэш-памяти второго уровня и увеличением размеров блоков у такой кэш-памяти, полоса пропускания основной памяти становится важной также и для кэш-памяти. </w:t>
      </w:r>
    </w:p>
    <w:p>
      <w:pPr>
        <w:pStyle w:val="Normal"/>
        <w:ind w:firstLine="709"/>
        <w:jc w:val="both"/>
        <w:rPr>
          <w:sz w:val="20"/>
          <w:szCs w:val="20"/>
        </w:rPr>
      </w:pPr>
      <w:r>
        <w:rPr>
          <w:sz w:val="20"/>
          <w:szCs w:val="20"/>
        </w:rPr>
        <w:t xml:space="preserve">Задержка памяти традиционно оценивается двумя параметрами: временем доступа (access time) и длительностью цикла памяти (cycle time). Время доступа представляет собой промежуток времени между выдачей запроса на чтение и моментом поступления запрошенного слова из памяти. Длительность цикла памяти определяется минимальным временем между двумя последовательными обращениями к памяти. </w:t>
      </w:r>
    </w:p>
    <w:p>
      <w:pPr>
        <w:pStyle w:val="Normal"/>
        <w:ind w:firstLine="709"/>
        <w:jc w:val="both"/>
        <w:rPr>
          <w:sz w:val="20"/>
          <w:szCs w:val="20"/>
        </w:rPr>
      </w:pPr>
      <w:r>
        <w:rPr>
          <w:sz w:val="20"/>
          <w:szCs w:val="20"/>
        </w:rPr>
        <w:t xml:space="preserve">Основная память современных компьютеров реализуется на микросхемах статических и динамических ЗУПВ (Запоминающее Устройство с Произвольной Выборкой). Микросхемы статических ЗУВП (СЗУПВ) имеют меньшее время доступа и не требуют циклов регенерации. Микросхемы динамических ЗУПВ (ДЗУПВ) характеризуются большей емкостью и меньшей стоимостью, но требуют схем регенерации и имеют значительно большее время доступа. </w:t>
      </w:r>
    </w:p>
    <w:p>
      <w:pPr>
        <w:pStyle w:val="Normal"/>
        <w:ind w:firstLine="709"/>
        <w:jc w:val="both"/>
        <w:rPr>
          <w:sz w:val="20"/>
          <w:szCs w:val="20"/>
        </w:rPr>
      </w:pPr>
      <w:r>
        <w:rPr>
          <w:sz w:val="20"/>
          <w:szCs w:val="20"/>
        </w:rPr>
        <w:t xml:space="preserve">В процессе развития ДЗУВП с ростом их емкости основным вопросом стоимости таких микросхем был вопрос о количестве адресных линий и стоимости соответствующего корпуса. В те годы было принято решение о необходимости мультиплексирования адресных линий, позволившее сократить наполовину количество контактов корпуса, необходимых для передачи адреса. Поэтому обращение к ДЗУВП обычно происходит в два этапа: первый этап начинается с выдачи сигнала RAS - row-access strobe (строб адреса строки), который фиксирует в микросхеме поступивший адрес строки, второй этап включает переключение адреса для указания адреса столбца и подачу сигнала CAS - column-access stobe (строб адреса столбца), который фиксирует этот адрес и разрешает работу выходных буферов микросхемы. Названия этих сигналов связаны с внутренней организацией микросхемы, которая как правило представляет собой прямоугольную матрицу, к элементам которой можно адресоваться с помощью указания адреса строки и адреса столбца. </w:t>
      </w:r>
    </w:p>
    <w:p>
      <w:pPr>
        <w:pStyle w:val="Normal"/>
        <w:ind w:firstLine="709"/>
        <w:jc w:val="both"/>
        <w:rPr>
          <w:sz w:val="20"/>
          <w:szCs w:val="20"/>
        </w:rPr>
      </w:pPr>
      <w:r>
        <w:rPr>
          <w:sz w:val="20"/>
          <w:szCs w:val="20"/>
        </w:rPr>
        <w:t xml:space="preserve">Дополнительным требованием организации ДЗУВП является необходимость периодической регенерации ее состояния. При этом все биты в строке могут регенерироваться одновременно, например, путем чтения этой строки. Поэтому ко всем строкам всех микросхем ДЗУПВ основной памяти компьютера должны производиться периодические обращения в пределах определенного временного интервала порядка 8 миллисекунд. </w:t>
      </w:r>
    </w:p>
    <w:p>
      <w:pPr>
        <w:pStyle w:val="Normal"/>
        <w:ind w:firstLine="709"/>
        <w:jc w:val="both"/>
        <w:rPr>
          <w:sz w:val="20"/>
          <w:szCs w:val="20"/>
        </w:rPr>
      </w:pPr>
      <w:r>
        <w:rPr>
          <w:sz w:val="20"/>
          <w:szCs w:val="20"/>
        </w:rPr>
        <w:t xml:space="preserve">Это требование кроме всего прочего означает, что система основной памяти компьютера оказывается иногда недоступной процессору, так как она вынуждена рассылать сигналы регенерации каждой микросхеме. Разработчики ДЗУПВ стараются поддерживать время, затрачиваемое на регенерацию, на уровне менее 5% общего времени. Обычно контроллеры памяти включают в свой состав аппаратуру для периодической регенерации ДЗУПВ. </w:t>
      </w:r>
    </w:p>
    <w:p>
      <w:pPr>
        <w:pStyle w:val="Normal"/>
        <w:ind w:firstLine="709"/>
        <w:jc w:val="both"/>
        <w:rPr>
          <w:sz w:val="20"/>
          <w:szCs w:val="20"/>
        </w:rPr>
      </w:pPr>
      <w:r>
        <w:rPr>
          <w:sz w:val="20"/>
          <w:szCs w:val="20"/>
        </w:rPr>
        <w:t xml:space="preserve">В отличие от динамических, статические ЗУПВ не требуют регенерации и время доступа к ним совпадает с длительностью цикла. Для микросхем, использующих примерно одну и ту же технологию, емкость ДЗУВП по грубым оценкам в 4 - 8 раз превышает емкость СЗУПВ, но последние имеют в 8 - 16 раз меньшую длительность цикла и большую стоимость. По этим причинам в основной памяти практически любого компьютера, проданного после 1975 года, использовались полупроводниковые микросхемы ДЗУПВ (для построения кэш-памяти при этом применялись СЗУПВ). Естественно были и исключения, например, в оперативной памяти суперкомпьютеров компании Cray Research использовались микросхемы СЗУПВ. </w:t>
      </w:r>
    </w:p>
    <w:p>
      <w:pPr>
        <w:pStyle w:val="Normal"/>
        <w:ind w:firstLine="709"/>
        <w:jc w:val="both"/>
        <w:rPr>
          <w:sz w:val="20"/>
          <w:szCs w:val="20"/>
        </w:rPr>
      </w:pPr>
      <w:r>
        <w:rPr>
          <w:sz w:val="20"/>
          <w:szCs w:val="20"/>
        </w:rPr>
        <w:t xml:space="preserve">Для обеспечения сбалансированности системы с ростом скорости процессоров должна линейно расти и емкость основной памяти. В последние годы емкость микросхем динамической памяти учетверялась каждые три года, увеличиваясь примерно на 60% в год. К сожалению скорость этих схем за этот же период росла гораздо меньшими темпами (примерно на 7% в год). В то же время производительность процессоров начиная с 1987 года практически увеличивалась на 50% в год. На рис. 7.4 представлены основные временные параметры различных поколений ДЗУПВ. </w:t>
      </w:r>
      <w:r>
        <w:br w:type="page"/>
      </w:r>
    </w:p>
    <w:p>
      <w:pPr>
        <w:pStyle w:val="Normal"/>
        <w:ind w:firstLine="709"/>
        <w:jc w:val="both"/>
        <w:rPr>
          <w:sz w:val="20"/>
          <w:szCs w:val="20"/>
        </w:rPr>
      </w:pPr>
      <w:r>
        <w:rPr>
          <w:sz w:val="20"/>
          <w:szCs w:val="20"/>
        </w:rPr>
      </w:r>
    </w:p>
    <w:tbl>
      <w:tblPr>
        <w:tblW w:w="8568" w:type="dxa"/>
        <w:jc w:val="center"/>
        <w:tblInd w:w="0" w:type="dxa"/>
        <w:tblLayout w:type="fixed"/>
        <w:tblCellMar>
          <w:top w:w="0" w:type="dxa"/>
          <w:left w:w="108" w:type="dxa"/>
          <w:bottom w:w="0" w:type="dxa"/>
          <w:right w:w="108" w:type="dxa"/>
        </w:tblCellMar>
      </w:tblPr>
      <w:tblGrid>
        <w:gridCol w:w="1188"/>
        <w:gridCol w:w="1110"/>
        <w:gridCol w:w="870"/>
        <w:gridCol w:w="870"/>
        <w:gridCol w:w="1470"/>
        <w:gridCol w:w="90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поя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мкость кристалл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тельность RA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тельность 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цик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тимизированный режи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w:t>
            </w:r>
            <w:r>
              <w:rPr>
                <w:sz w:val="20"/>
                <w:szCs w:val="20"/>
              </w:rPr>
              <w:t>a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i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64 Кби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180 </w:t>
            </w:r>
            <w:r>
              <w:rPr>
                <w:sz w:val="20"/>
                <w:szCs w:val="20"/>
              </w:rPr>
              <w:t>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н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н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 Кби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н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 н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би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н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 н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Мби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н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 н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6</w:t>
            </w:r>
            <w:r>
              <w:rPr>
                <w:sz w:val="20"/>
                <w:szCs w:val="20"/>
                <w:lang w:val="en-US"/>
              </w:rPr>
              <w:t xml:space="preserve"> </w:t>
            </w:r>
            <w:r>
              <w:rPr>
                <w:sz w:val="20"/>
                <w:szCs w:val="20"/>
              </w:rPr>
              <w:t>Мби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 н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н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9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 Мби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 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н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н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н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н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6 нс</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709"/>
        <w:jc w:val="center"/>
        <w:rPr>
          <w:b/>
          <w:b/>
          <w:sz w:val="20"/>
          <w:szCs w:val="20"/>
        </w:rPr>
      </w:pPr>
      <w:r>
        <w:rPr>
          <w:b/>
          <w:sz w:val="20"/>
          <w:szCs w:val="20"/>
        </w:rPr>
        <w:t>Рис. 7.4. Временные параметры ДЗУПВ</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Очевидно, согласование производительности современных процессоров со скоростью основной памяти вычислительных систем остается на сегодняшний день одной из важнейших проблем. Приведенные в предыдущем разделе методы повышения производительности за счет увеличения размеров кэш-памяти и введения многоуровневой организации кэш-памяти могут оказаться не достаточно эффективными с точки зрения стоимости систем. Поэтому важным направлением современных разработок являются методы повышения полосы пропускания или пропускной способности памяти за счет ее организации, включая специальные методы организации ДЗУПВ. </w:t>
      </w:r>
    </w:p>
    <w:p>
      <w:pPr>
        <w:pStyle w:val="Normal"/>
        <w:ind w:firstLine="709"/>
        <w:jc w:val="both"/>
        <w:rPr/>
      </w:pPr>
      <w:r>
        <w:rPr>
          <w:sz w:val="20"/>
          <w:szCs w:val="20"/>
        </w:rPr>
        <w:t xml:space="preserve">Хотя для организации кэш-памяти в большей степени важно уменьшение задержки памяти, чем увеличение полосы пропускания. Однако при увеличении полосы пропускания памяти возможно увеличение размера блоков кэш-памяти без заметного увеличения потерь при промахах. </w:t>
      </w:r>
    </w:p>
    <w:p>
      <w:pPr>
        <w:pStyle w:val="Normal"/>
        <w:ind w:firstLine="709"/>
        <w:jc w:val="both"/>
        <w:rPr>
          <w:sz w:val="20"/>
          <w:szCs w:val="20"/>
        </w:rPr>
      </w:pPr>
      <w:r>
        <w:rPr>
          <w:sz w:val="20"/>
          <w:szCs w:val="20"/>
        </w:rPr>
        <w:t xml:space="preserve">Основными методами увеличения полосы пропускания памяти являются: увеличение разрядности или "ширины" памяти, использование расслоения памяти, использование независимых банков памяти, обеспечение режима бесконфликтного обращения к банкам памяти, использование специальных режимов работы динамических микросхем памяти. </w:t>
      </w:r>
    </w:p>
    <w:p>
      <w:pPr>
        <w:pStyle w:val="Heading3"/>
        <w:rPr/>
      </w:pPr>
      <w:bookmarkStart w:id="7" w:name="Увеличение_разрядности_основной_памяти"/>
      <w:r>
        <w:rPr/>
        <w:t>Увеличение разрядности основной памяти</w:t>
      </w:r>
      <w:bookmarkEnd w:id="7"/>
    </w:p>
    <w:p>
      <w:pPr>
        <w:pStyle w:val="Normal"/>
        <w:ind w:firstLine="709"/>
        <w:jc w:val="both"/>
        <w:rPr>
          <w:sz w:val="20"/>
          <w:szCs w:val="20"/>
        </w:rPr>
      </w:pPr>
      <w:r>
        <w:rPr>
          <w:sz w:val="20"/>
          <w:szCs w:val="20"/>
        </w:rPr>
        <w:t xml:space="preserve">Кэш-память первого уровня во многих случаях имеет физическую ширину шин данных соответствующую количеству разрядов в слове, поскольку большинство компьютеров выполняют обращения именно к этой единице информации. В системах без кэш-памяти второго уровня ширина шин данных основной памяти часто соответствует ширине шин данных кэш-памяти. Удвоение или учетверение ширины шин кэш-памяти и основной памяти удваивает или учетверяет соответственно полосу пропускания системы памяти. </w:t>
      </w:r>
    </w:p>
    <w:p>
      <w:pPr>
        <w:pStyle w:val="Normal"/>
        <w:ind w:firstLine="709"/>
        <w:jc w:val="both"/>
        <w:rPr>
          <w:sz w:val="20"/>
          <w:szCs w:val="20"/>
        </w:rPr>
      </w:pPr>
      <w:r>
        <w:rPr>
          <w:sz w:val="20"/>
          <w:szCs w:val="20"/>
        </w:rPr>
        <w:t xml:space="preserve">Реализация более широких шин вызывает необходимость мультиплексирования данных между кэш-памятью и процессором, поскольку основной единицей обработки данных в процессоре все еще остается слово. Эти мультиплексоры оказываются на критическом пути поступления информации в процессор. Кэш-память второго уровня несколько смягчает эту проблему, т.к. в этом случае мультиплексоры могут располагаться между двумя уровнями кэш-памяти, т.е. вносимая ими задержка не столь критична. Другая проблема, связанная с увеличением разрядности памяти, определяется необходимостью определения минимального объема (инкремента) для поэтапного расширения памяти, которое часто выполняется самими пользователями на месте эксплуатации системы. Удвоение или учетверение ширины памяти приводит к удвоению или учетверению этого минимального инкремента. Наконец, имеются проблемы и с организацией коррекции ошибок в системах с широкой памятью. </w:t>
      </w:r>
    </w:p>
    <w:p>
      <w:pPr>
        <w:pStyle w:val="Normal"/>
        <w:ind w:firstLine="709"/>
        <w:jc w:val="both"/>
        <w:rPr>
          <w:sz w:val="20"/>
          <w:szCs w:val="20"/>
        </w:rPr>
      </w:pPr>
      <w:r>
        <w:rPr>
          <w:sz w:val="20"/>
          <w:szCs w:val="20"/>
        </w:rPr>
        <w:t xml:space="preserve">Примером организации широкой основной памяти является система Alpha AXP 21064, в которой кэш второго уровня, шина памяти и сама память имеют разрядность в 256 бит. </w:t>
      </w:r>
    </w:p>
    <w:p>
      <w:pPr>
        <w:pStyle w:val="Heading3"/>
        <w:rPr/>
      </w:pPr>
      <w:bookmarkStart w:id="8" w:name="Память_с_расслоением"/>
      <w:r>
        <w:rPr/>
        <w:t>Память с расслоением</w:t>
      </w:r>
      <w:bookmarkEnd w:id="8"/>
    </w:p>
    <w:p>
      <w:pPr>
        <w:pStyle w:val="Normal"/>
        <w:ind w:firstLine="709"/>
        <w:jc w:val="both"/>
        <w:rPr>
          <w:sz w:val="20"/>
          <w:szCs w:val="20"/>
        </w:rPr>
      </w:pPr>
      <w:r>
        <w:rPr>
          <w:sz w:val="20"/>
          <w:szCs w:val="20"/>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i+ N-1 приходились на N различных банков. В i-том банке памяти находятся только слова, адреса которых имеют вид kN + i (где 0 ( k (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ind w:firstLine="709"/>
        <w:jc w:val="both"/>
        <w:rPr>
          <w:sz w:val="20"/>
          <w:szCs w:val="20"/>
        </w:rPr>
      </w:pPr>
      <w:r>
        <w:rPr>
          <w:sz w:val="20"/>
          <w:szCs w:val="20"/>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ind w:firstLine="709"/>
        <w:jc w:val="both"/>
        <w:rPr>
          <w:sz w:val="20"/>
          <w:szCs w:val="20"/>
        </w:rPr>
      </w:pPr>
      <w:r>
        <w:rPr>
          <w:sz w:val="20"/>
          <w:szCs w:val="20"/>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ind w:firstLine="709"/>
        <w:jc w:val="both"/>
        <w:rPr>
          <w:sz w:val="20"/>
          <w:szCs w:val="20"/>
        </w:rPr>
      </w:pPr>
      <w:r>
        <w:rPr>
          <w:sz w:val="20"/>
          <w:szCs w:val="20"/>
        </w:rPr>
        <w:t xml:space="preserve">Подобные проблемы могут быть решены как программными, так и аппаратными средствами. </w:t>
      </w:r>
    </w:p>
    <w:p>
      <w:pPr>
        <w:pStyle w:val="Heading3"/>
        <w:rPr/>
      </w:pPr>
      <w:bookmarkStart w:id="9" w:name="Использование_специфических_свойств_дина"/>
      <w:r>
        <w:rPr/>
        <w:t>Использование специфических свойств динамических ЗУПВ</w:t>
      </w:r>
      <w:bookmarkEnd w:id="9"/>
    </w:p>
    <w:p>
      <w:pPr>
        <w:pStyle w:val="Normal"/>
        <w:ind w:firstLine="709"/>
        <w:jc w:val="both"/>
        <w:rPr>
          <w:sz w:val="20"/>
          <w:szCs w:val="20"/>
        </w:rPr>
      </w:pPr>
      <w:r>
        <w:rPr>
          <w:sz w:val="20"/>
          <w:szCs w:val="20"/>
        </w:rPr>
        <w:t xml:space="preserve">Как упоминалось раньше, обращение к ДЗУПВ состоит из двух этапов: обращения к строке и обращения к столбцу. При этом внутри микросхемы осуществляется буферизация битов строки, прежде чем происходит обращение к столбцу. Размер строки обычно является корнем квадратным от емкости кристалла памяти: 1024 бита для 1Мбит, 2048 бит для 4 Мбит и т.д. С целью увеличения производительности все современные микросхемы памяти обеспечивают возможность подачи сигналов синхронизации, которые позволяют выполнять последовательные обращения к буферу без дополнительного времени обращения к строке. Имеются три способа подобной оптимизации: </w:t>
      </w:r>
    </w:p>
    <w:p>
      <w:pPr>
        <w:pStyle w:val="Normal"/>
        <w:numPr>
          <w:ilvl w:val="0"/>
          <w:numId w:val="5"/>
        </w:numPr>
        <w:jc w:val="both"/>
        <w:rPr>
          <w:sz w:val="20"/>
          <w:szCs w:val="20"/>
        </w:rPr>
      </w:pPr>
      <w:r>
        <w:rPr>
          <w:sz w:val="20"/>
          <w:szCs w:val="20"/>
        </w:rPr>
        <w:t xml:space="preserve">блочный режим (nibble mode) - ДЗУВП может обеспечить выдачу четырех последовательных ячеек для каждого сигнала RAS. </w:t>
      </w:r>
    </w:p>
    <w:p>
      <w:pPr>
        <w:pStyle w:val="Normal"/>
        <w:numPr>
          <w:ilvl w:val="0"/>
          <w:numId w:val="5"/>
        </w:numPr>
        <w:jc w:val="both"/>
        <w:rPr>
          <w:sz w:val="20"/>
          <w:szCs w:val="20"/>
        </w:rPr>
      </w:pPr>
      <w:r>
        <w:rPr>
          <w:sz w:val="20"/>
          <w:szCs w:val="20"/>
        </w:rPr>
        <w:t xml:space="preserve">страничный режим (page mode) - Буфер работает как статическое ЗУПВ; при изменении адреса столбца возможен доступ к произвольным битам в буфере до тех пор, пока не поступит новое обращение к строке или не наступит время регенерации. </w:t>
      </w:r>
    </w:p>
    <w:p>
      <w:pPr>
        <w:pStyle w:val="Normal"/>
        <w:numPr>
          <w:ilvl w:val="0"/>
          <w:numId w:val="5"/>
        </w:numPr>
        <w:jc w:val="both"/>
        <w:rPr>
          <w:sz w:val="20"/>
          <w:szCs w:val="20"/>
        </w:rPr>
      </w:pPr>
      <w:r>
        <w:rPr>
          <w:sz w:val="20"/>
          <w:szCs w:val="20"/>
        </w:rPr>
        <w:t xml:space="preserve">режим статического столбца (static column) - Очень похож на страничный режим за исключением того, что не обязательно переключать строб адреса столбца каждый раз для изменения адреса столбца. </w:t>
      </w:r>
    </w:p>
    <w:p>
      <w:pPr>
        <w:pStyle w:val="Normal"/>
        <w:ind w:firstLine="709"/>
        <w:jc w:val="both"/>
        <w:rPr>
          <w:sz w:val="20"/>
          <w:szCs w:val="20"/>
        </w:rPr>
      </w:pPr>
      <w:r>
        <w:rPr>
          <w:sz w:val="20"/>
          <w:szCs w:val="20"/>
        </w:rPr>
        <w:t xml:space="preserve">Начиная с микросхем ДЗУПВ емкостью 1 Мбит, большинство ДЗУПВ допускают любой из этих режимов, причем выбор режима осуществляется на стадии установки кристалла в корпус путем выбора соответствующих соединений. Эти операции изменили определение длительности цикла памяти для ДЗУВП. На рис. 7.4 показано традиционное время цикла и максимальная скорость между обращениями в оптимизированном режиме. </w:t>
      </w:r>
    </w:p>
    <w:p>
      <w:pPr>
        <w:pStyle w:val="Normal"/>
        <w:ind w:firstLine="709"/>
        <w:jc w:val="both"/>
        <w:rPr>
          <w:sz w:val="20"/>
          <w:szCs w:val="20"/>
        </w:rPr>
      </w:pPr>
      <w:r>
        <w:rPr>
          <w:sz w:val="20"/>
          <w:szCs w:val="20"/>
        </w:rPr>
        <w:t xml:space="preserve">Преимуществом такой оптимизации является то, что она основана на внутренних схемах ДЗУПВ и незначительно увеличивает стоимость системы, позволяя практически учетверить пропускную способность памяти. Например, nibble mode был разработан для поддержки режимов, аналогичных расслоению памяти. Кристалл за один раз читает значения четырех бит и подает их наружу в течение четырех оптимизированных циклов. Если время пересылки по шине не превосходит время оптимизированного цикла, единственное усложнение для организации памяти с четырехкратным расслоением заключается в несколько усложненной схеме управления синхросигналами. Страничный режим и режим статического столбца также могут использоваться, обеспечивая даже большую степень расслоения при несколько более сложном управлении. Одной из тенденций в разработке ДЗУПВ является наличие в них буферов с тремя состояниями. Это предполагает, что для реализации традиционного расслоения с большим числом кристаллов памяти в системе должны быть предусмотрены буферные микросхемы для каждого банка памяти. </w:t>
      </w:r>
    </w:p>
    <w:p>
      <w:pPr>
        <w:pStyle w:val="Normal"/>
        <w:ind w:firstLine="709"/>
        <w:jc w:val="both"/>
        <w:rPr>
          <w:sz w:val="20"/>
          <w:szCs w:val="20"/>
        </w:rPr>
      </w:pPr>
      <w:r>
        <w:rPr>
          <w:sz w:val="20"/>
          <w:szCs w:val="20"/>
        </w:rPr>
        <w:t xml:space="preserve">Новые поколения ДЗУВП разработаны с учетом возможности дальнейшей оптимизации интерфейса между ДЗУПВ и процессором. В качестве примера можно привести изделия компании RAMBUS. Эта компания берет стандартную начинку ДЗУПВ и обеспечивает новый интерфейс, делающий работу отдельной микросхемы более похожей на работу системы памяти, а не на работу отдельного ее компонента. RAMBUS отбросила сигналы RAS/CAS, заменив их шиной, которая допускает выполнение других обращений в интервале между посылкой адреса и приходом данных. (Такого рода шины называются шинами с пакетным переключением (packet-switched bus) или шинами с расщепленными транзакциями (split-traнсaction bus), которые будут рассмотрены в других главах. Такая шина позволяет работать кристаллу как отдельному банку памяти. Кристалл может вернуть переменное количество данных на один запрос и даже самостоятельно выполняет регенерацию. RAMBUS предлагает байтовый интерфейс и сигнал синхронизации, так что микросхема может тесно синхронизироваться с тактовой частотой процессора. После того, как адресный конвейер наполнен, отдельный кристалл может выдавать по байту каждые 2 нсек. </w:t>
      </w:r>
    </w:p>
    <w:p>
      <w:pPr>
        <w:pStyle w:val="Normal"/>
        <w:ind w:firstLine="709"/>
        <w:jc w:val="both"/>
        <w:rPr>
          <w:sz w:val="20"/>
          <w:szCs w:val="20"/>
        </w:rPr>
      </w:pPr>
      <w:r>
        <w:rPr>
          <w:sz w:val="20"/>
          <w:szCs w:val="20"/>
        </w:rPr>
        <w:t xml:space="preserve">Большинство систем основной памяти используют методы, подобные страничному режиму ДЗУПВ, для уменьшения различий в производительности процессоров и микросхем памяти. </w:t>
      </w:r>
    </w:p>
    <w:p>
      <w:pPr>
        <w:pStyle w:val="Heading2"/>
        <w:rPr/>
      </w:pPr>
      <w:bookmarkStart w:id="10" w:name="Виртуальная_память_и_организация_защиты_"/>
      <w:r>
        <w:rPr/>
        <w:t>Виртуальная память и организация защиты памяти</w:t>
      </w:r>
      <w:bookmarkEnd w:id="10"/>
    </w:p>
    <w:p>
      <w:pPr>
        <w:pStyle w:val="Heading3"/>
        <w:rPr/>
      </w:pPr>
      <w:bookmarkStart w:id="11" w:name="Концепция_виртуальной_памяти"/>
      <w:r>
        <w:rPr/>
        <w:t>Концепция виртуальной памяти</w:t>
      </w:r>
      <w:bookmarkEnd w:id="11"/>
    </w:p>
    <w:p>
      <w:pPr>
        <w:pStyle w:val="Normal"/>
        <w:ind w:firstLine="709"/>
        <w:jc w:val="both"/>
        <w:rPr>
          <w:sz w:val="20"/>
          <w:szCs w:val="20"/>
        </w:rPr>
      </w:pPr>
      <w:r>
        <w:rPr>
          <w:sz w:val="20"/>
          <w:szCs w:val="20"/>
        </w:rPr>
        <w:t xml:space="preserve">Общепринятая в настоящее время концепция виртуальной памяти появилась достаточно давно. Она позволила решить целый ряд актуальных вопросов организации вычислений. Прежде всего к числу таких вопросов относится обеспечение надежного функционирования мультипрограммных систем. </w:t>
      </w:r>
    </w:p>
    <w:p>
      <w:pPr>
        <w:pStyle w:val="Normal"/>
        <w:ind w:firstLine="709"/>
        <w:jc w:val="both"/>
        <w:rPr>
          <w:sz w:val="20"/>
          <w:szCs w:val="20"/>
        </w:rPr>
      </w:pPr>
      <w:r>
        <w:rPr>
          <w:sz w:val="20"/>
          <w:szCs w:val="20"/>
        </w:rPr>
        <w:t xml:space="preserve">В любой момент времени компьютер выполняет множество процессов или задач, каждая из которых располагает своим адресным пространством. Было бы слишком накладно отдавать всю физическую память какой-то одной задаче тем более, что многие задачи реально используют только небольшую часть своего адресного пространства. Поэтому необходим механизм разделения небольшой физической памяти между различными задачами. Виртуальная память является одним из способов реализации такой возможности. Она делит физическую память на блоки и распределяет их между различными задачами. При этом она предусматривает также некоторую схему защиты, которая ограничивает задачу теми блоками, которые ей принадлежат. Большинство типов виртуальной памяти сокращают также время начального запуска программы на процессоре, поскольку не весь программный код и данные требуются ей в физической памяти, чтобы начать выполнение. </w:t>
      </w:r>
    </w:p>
    <w:p>
      <w:pPr>
        <w:pStyle w:val="Normal"/>
        <w:ind w:firstLine="709"/>
        <w:jc w:val="both"/>
        <w:rPr>
          <w:sz w:val="20"/>
          <w:szCs w:val="20"/>
        </w:rPr>
      </w:pPr>
      <w:r>
        <w:rPr>
          <w:sz w:val="20"/>
          <w:szCs w:val="20"/>
        </w:rPr>
        <w:t xml:space="preserve">Другой вопрос, тесно связанный с реализацией концепции виртуальной памяти, касается организации вычислений на компьютере задач очень большого объема. Если программа становилась слишком большой для физической памяти, часть ее необходимо было хранить во внешней памяти (на диске) и задача приспособить ее для решения на компьютере ложилась на программиста. Программисты делили программы на части и затем определяли те из них, которые можно было бы выполнять независимо, организуя оверлейные структуры, которые загружались в основную память и выгружались из нее под управлением программы пользователя. Программист должен был следить за тем, чтобы программа не обращалась вне отведенного ей пространства физической памяти. Виртуальная память освободила программистов от этого бремени. Она автоматически управляет двумя уровнями иерархии памяти: основной памятью и внешней (дисковой) памятью. </w:t>
      </w:r>
    </w:p>
    <w:p>
      <w:pPr>
        <w:pStyle w:val="Normal"/>
        <w:ind w:firstLine="709"/>
        <w:jc w:val="both"/>
        <w:rPr>
          <w:sz w:val="20"/>
          <w:szCs w:val="20"/>
        </w:rPr>
      </w:pPr>
      <w:r>
        <w:rPr>
          <w:sz w:val="20"/>
          <w:szCs w:val="20"/>
        </w:rPr>
        <w:t xml:space="preserve">Кроме того, виртуальная память упрощает также загрузку программ, обеспечивая механизм автоматического перемещения программ, позволяющий выполнять одну и ту же программу в произвольном месте физической памяти. </w:t>
      </w:r>
    </w:p>
    <w:p>
      <w:pPr>
        <w:pStyle w:val="Normal"/>
        <w:ind w:firstLine="709"/>
        <w:jc w:val="both"/>
        <w:rPr>
          <w:sz w:val="20"/>
          <w:szCs w:val="20"/>
        </w:rPr>
      </w:pPr>
      <w:r>
        <w:rPr>
          <w:sz w:val="20"/>
          <w:szCs w:val="20"/>
        </w:rPr>
        <w:t xml:space="preserve">Системы виртуальной памяти можно разделить на два класса: системы с фиксированным размером блоков, называемых страницами, и системы с переменным размером блоков, называемых сегментами. Ниже рассмотрены оба типа организации виртуальной памяти. </w:t>
      </w:r>
    </w:p>
    <w:p>
      <w:pPr>
        <w:pStyle w:val="Heading3"/>
        <w:rPr/>
      </w:pPr>
      <w:bookmarkStart w:id="12" w:name="Страничная_организация_памяти"/>
      <w:r>
        <w:rPr/>
        <w:t>Страничная организация памяти</w:t>
      </w:r>
      <w:bookmarkEnd w:id="12"/>
    </w:p>
    <w:p>
      <w:pPr>
        <w:pStyle w:val="Normal"/>
        <w:ind w:firstLine="709"/>
        <w:jc w:val="both"/>
        <w:rPr>
          <w:sz w:val="20"/>
          <w:szCs w:val="20"/>
        </w:rPr>
      </w:pPr>
      <w:r>
        <w:rPr>
          <w:sz w:val="20"/>
          <w:szCs w:val="20"/>
        </w:rPr>
        <w:t xml:space="preserve">В системах со страничной организацией основная и внешняя память (главным образом дисковое пространство) делятся на блоки или страницы фиксированной длины. Каждому пользователю предоставляется некоторая часть адресного пространства, которая может превышать основную память компьютера и которая ограничена только возможностями адресации, заложенными в системе команд. Эта часть адресного пространства называется виртуальной памятью пользователя. Каждое слово в виртуальной памяти пользователя определяется виртуальным адресом, состоящим из двух частей: старшие разряды адреса рассматриваются как номер страницы, а младшие - как номер слова (или байта) внутри страницы. </w:t>
      </w:r>
    </w:p>
    <w:p>
      <w:pPr>
        <w:pStyle w:val="Normal"/>
        <w:ind w:firstLine="709"/>
        <w:jc w:val="both"/>
        <w:rPr>
          <w:sz w:val="20"/>
          <w:szCs w:val="20"/>
        </w:rPr>
      </w:pPr>
      <w:r>
        <w:rPr>
          <w:sz w:val="20"/>
          <w:szCs w:val="20"/>
        </w:rPr>
        <w:t xml:space="preserve">Управление различными уровнями памяти осуществляется программами ядра операционной системы, которые следят за распределением страниц и оптимизируют обмены между этими уровнями. При страничной организации памяти смежные виртуальные страницы не обязательно должны размещаться на смежных страницах основной физической памяти. Для указания соответствия между виртуальными страницами и страницами основной памяти операционная система должна сформировать таблицу страниц для каждой программы и разместить ее в основной памяти машины. При этом каждой странице программы, независимо от того находится ли она в основной памяти или нет, ставится в соответствие некоторый элемент таблицы страниц. Каждый элемент таблицы страниц содержит номер физической страницы основной памяти и специальный индикатор. Единичное состояние этого индикатора свидетельствует о наличии этой страницы в основной памяти. Нулевое состояние индикатора означает отсутствие страницы в оперативной памяти. </w:t>
      </w:r>
    </w:p>
    <w:p>
      <w:pPr>
        <w:pStyle w:val="Normal"/>
        <w:ind w:firstLine="709"/>
        <w:jc w:val="both"/>
        <w:rPr>
          <w:sz w:val="20"/>
          <w:szCs w:val="20"/>
        </w:rPr>
      </w:pPr>
      <w:r>
        <w:rPr>
          <w:sz w:val="20"/>
          <w:szCs w:val="20"/>
        </w:rPr>
        <w:t xml:space="preserve">Для увеличения эффективности такого типа схем в процессорах используется специальная полностью ассоциативная кэш-память, которая также называется буфером преобразования адресов (TLB traнсlation-lookaside buffer). Хотя наличие TLB не меняет принципа построения схемы страничной организации, с точки зрения защиты памяти, необходимо предусмотреть возможность очистки его при переключении с одной программы на другую. </w:t>
      </w:r>
    </w:p>
    <w:p>
      <w:pPr>
        <w:pStyle w:val="Normal"/>
        <w:ind w:firstLine="709"/>
        <w:jc w:val="both"/>
        <w:rPr>
          <w:sz w:val="20"/>
          <w:szCs w:val="20"/>
        </w:rPr>
      </w:pPr>
      <w:r>
        <w:rPr>
          <w:sz w:val="20"/>
          <w:szCs w:val="20"/>
        </w:rPr>
        <w:t xml:space="preserve">Поиск в таблицах страниц, расположенных в основной памяти, и загрузка TLB может осуществляться либо программным способом, либо специальными аппаратными средствами. В последнем случае для того, чтобы предотвратить возможность обращения пользовательской программы к таблицам страниц, с которыми она не связана, предусмотрены специальные меры. С этой целью в процессоре предусматривается дополнительный регистр защиты, содержащий описатель (дескриптор) таблицы страниц или базово-граничную пару. База определяет адрес начала таблицы страниц в основной памяти, а граница - длину таблицы страниц соответствующей программы. Загрузка этого регистра защиты разрешена только в привилегированном режиме. Для каждой программы операционная система хранит дескриптор таблицы страниц и устанавливает его в регистр защиты процессора перед запуском соответствующей программы. </w:t>
      </w:r>
    </w:p>
    <w:p>
      <w:pPr>
        <w:pStyle w:val="Normal"/>
        <w:ind w:firstLine="709"/>
        <w:jc w:val="both"/>
        <w:rPr>
          <w:sz w:val="20"/>
          <w:szCs w:val="20"/>
        </w:rPr>
      </w:pPr>
      <w:r>
        <w:rPr>
          <w:sz w:val="20"/>
          <w:szCs w:val="20"/>
        </w:rPr>
        <w:t xml:space="preserve">Отметим некоторые особенности, присущие простым схемам со страничной организацией памяти. Наиболее важной из них является то, что все программы, которые должны непосредственно связываться друг с другом без вмешательства операционной системы, должны использовать общее пространство виртуальных адресов. Это относится и к самой операционной системе, которая, вообще говоря, должна работать в режиме динамического распределения памяти. Поэтому в некоторых системах пространство виртуальных адресов пользователя укорачивается на размер общих процедур, к которым программы пользователей желают иметь доступ. Общим процедурам должен быть отведен определенный объем пространства виртуальных адресов всех пользователей, чтобы они имели постоянное место в таблицах страниц всех пользователей. В этом случае для обеспечения целостности, секретности и взаимной изоляции выполняющихся программ должны быть предусмотрены различные режимы доступа к страницам, которые реализуются с помощью специальных индикаторов доступа в элементах таблиц страниц. </w:t>
      </w:r>
    </w:p>
    <w:p>
      <w:pPr>
        <w:pStyle w:val="Normal"/>
        <w:ind w:firstLine="709"/>
        <w:jc w:val="both"/>
        <w:rPr>
          <w:sz w:val="20"/>
          <w:szCs w:val="20"/>
        </w:rPr>
      </w:pPr>
      <w:r>
        <w:rPr>
          <w:sz w:val="20"/>
          <w:szCs w:val="20"/>
        </w:rPr>
        <w:t xml:space="preserve">Следствием такого использования является значительный рост таблиц страниц каждого пользователя. Одно из решений проблемы сокращения длины таблиц основано на введении многоуровневой организации таблиц. Частным случаем многоуровневой организации таблиц является сегментация при страничной организации памяти. Необходимость увеличения адресного пространства пользователя объясняется желанием избежать необходимости перемещения частей программ и данных в пределах адресного пространства, которые обычно приводят к проблемам переименования и серьезным затруднениям в разделении общей информации между многими задачами. </w:t>
      </w:r>
    </w:p>
    <w:p>
      <w:pPr>
        <w:pStyle w:val="Heading3"/>
        <w:rPr/>
      </w:pPr>
      <w:bookmarkStart w:id="13" w:name="Сегментация_памяти"/>
      <w:r>
        <w:rPr/>
        <w:t>Сегментация памяти</w:t>
      </w:r>
      <w:bookmarkEnd w:id="13"/>
    </w:p>
    <w:p>
      <w:pPr>
        <w:pStyle w:val="Normal"/>
        <w:ind w:firstLine="709"/>
        <w:jc w:val="both"/>
        <w:rPr>
          <w:sz w:val="20"/>
          <w:szCs w:val="20"/>
        </w:rPr>
      </w:pPr>
      <w:r>
        <w:rPr>
          <w:sz w:val="20"/>
          <w:szCs w:val="20"/>
        </w:rPr>
        <w:t xml:space="preserve">Другой подход к организации памяти опирается на тот факт, что программы обычно разделяются на отдельные области-сегменты. Каждый сегмент представляет собой отдельную логическую единицу информации, содержащую совокупность данных или программ и расположенную в адресном пространстве пользователя. Сегменты создаются пользователями, которые могут обращаться к ним по символическому имени. В каждом сегменте устанавливается своя собственная нумерация слов, начиная с нуля. </w:t>
      </w:r>
    </w:p>
    <w:p>
      <w:pPr>
        <w:pStyle w:val="Normal"/>
        <w:ind w:firstLine="709"/>
        <w:jc w:val="both"/>
        <w:rPr>
          <w:sz w:val="20"/>
          <w:szCs w:val="20"/>
        </w:rPr>
      </w:pPr>
      <w:r>
        <w:rPr>
          <w:sz w:val="20"/>
          <w:szCs w:val="20"/>
        </w:rPr>
        <w:t xml:space="preserve">Обычно в подобных системах обмен информацией между пользователями строится на базе сегментов. Поэтому сегменты являются отдельными логическими единицами информации, которые необходимо защищать, и именно на этом уровне вводятся различные режимы доступа к сегментам. Можно выделить два основных типа сегментов: программные сегменты и сегменты данных (сегменты стека являются частным случаем сегментов данных). Поскольку общие программы должны обладать свойством повторной входимости, то из программных сегментов допускается только выборка команд и чтение констант. Запись в программные сегменты может рассматриваться как незаконная и запрещаться системой. Выборка команд из сегментов данных также может считаться незаконной и любой сегмент данных может быть защищен от обращений по записи или по чтению. </w:t>
      </w:r>
    </w:p>
    <w:p>
      <w:pPr>
        <w:pStyle w:val="Normal"/>
        <w:ind w:firstLine="709"/>
        <w:jc w:val="both"/>
        <w:rPr>
          <w:sz w:val="20"/>
          <w:szCs w:val="20"/>
        </w:rPr>
      </w:pPr>
      <w:r>
        <w:rPr>
          <w:sz w:val="20"/>
          <w:szCs w:val="20"/>
        </w:rPr>
        <w:t xml:space="preserve">Для реализации сегментации было предложено несколько схем, которые отличаются деталями реализации, но основаны на одних и тех же принципах. </w:t>
      </w:r>
    </w:p>
    <w:p>
      <w:pPr>
        <w:pStyle w:val="Normal"/>
        <w:ind w:firstLine="709"/>
        <w:jc w:val="both"/>
        <w:rPr>
          <w:sz w:val="20"/>
          <w:szCs w:val="20"/>
        </w:rPr>
      </w:pPr>
      <w:r>
        <w:rPr>
          <w:sz w:val="20"/>
          <w:szCs w:val="20"/>
        </w:rPr>
        <w:t xml:space="preserve">В системах с сегментацией памяти каждое слово в адресном пространстве пользователя определяется виртуальным адресом, состоящим из двух частей: старшие разряды адреса рассматриваются как номер сегмента, а младшие - как номер слова внутри сегмента. Наряду с сегментацией может также использоваться страничная организация памяти. В этом случае виртуальный адрес слова состоит из трех частей: старшие разряды адреса определяют номер сегмента, средние - номер страницы внутри сегмента, а младшие - номер слова внутри страницы. </w:t>
      </w:r>
    </w:p>
    <w:p>
      <w:pPr>
        <w:pStyle w:val="Normal"/>
        <w:ind w:firstLine="709"/>
        <w:jc w:val="both"/>
        <w:rPr>
          <w:sz w:val="20"/>
          <w:szCs w:val="20"/>
        </w:rPr>
      </w:pPr>
      <w:r>
        <w:rPr>
          <w:sz w:val="20"/>
          <w:szCs w:val="20"/>
        </w:rPr>
        <w:t xml:space="preserve">Как и в случае страничной организации, необходимо обеспечить преобразование виртуального адреса в реальный физический адрес основной памяти. С этой целью для каждого пользователя операционная система должна сформировать таблицу сегментов. Каждый элемент таблицы сегментов содержит описатель (дескриптор) сегмента (поля базы, границы и индикаторов режима доступа). При отсутствии страничной организации поле базы определяет адрес начала сегмента в основной памяти, а граница - длину сегмента. При наличии страничной организации поле базы определяет адрес начала таблицы страниц данного сегмента, а граница - число страниц в сегменте. Поле индикаторов режима доступа представляет собой некоторую комбинацию признаков блокировки чтения, записи и выполнения. </w:t>
      </w:r>
    </w:p>
    <w:p>
      <w:pPr>
        <w:pStyle w:val="Normal"/>
        <w:ind w:firstLine="709"/>
        <w:jc w:val="both"/>
        <w:rPr>
          <w:sz w:val="20"/>
          <w:szCs w:val="20"/>
        </w:rPr>
      </w:pPr>
      <w:r>
        <w:rPr>
          <w:sz w:val="20"/>
          <w:szCs w:val="20"/>
        </w:rPr>
        <w:t xml:space="preserve">Таблицы сегментов различных пользователей операционная система хранит в основной памяти. Для определения расположения таблицы сегментов выполняющейся программы используется специальный регистр защиты, который загружается операционной системой перед началом ее выполнения. Этот регистр содержит дескриптор таблицы сегментов (базу и границу), причем база содержит адрес начала таблицы сегментов выполняющейся программы, а граница - длину этой таблицы сегментов. Разряды номера сегмента виртуального адреса используются в качестве индекса для поиска в таблице сегментов. Таким образом, наличие базово-граничных пар в дескрипторе таблицы сегментов и элементах таблицы сегментов предотвращает возможность обращения программы пользователя к таблицам сегментов и страниц, с которыми она не связана. Наличие в элементах таблицы сегментов индикаторов режима доступа позволяет осуществить необходимый режим доступа к сегменту со стороны данной программы. Для повышения эффективности схемы используется ассоциативная кэш-память. </w:t>
      </w:r>
    </w:p>
    <w:p>
      <w:pPr>
        <w:pStyle w:val="Normal"/>
        <w:ind w:firstLine="709"/>
        <w:jc w:val="both"/>
        <w:rPr>
          <w:sz w:val="20"/>
          <w:szCs w:val="20"/>
        </w:rPr>
      </w:pPr>
      <w:r>
        <w:rPr>
          <w:sz w:val="20"/>
          <w:szCs w:val="20"/>
        </w:rPr>
        <w:t xml:space="preserve">Отметим, что в описанной схеме сегментации таблица сегментов с индикаторами доступа предоставляет всем программам, являющимся частями некоторой задачи, одинаковые возможности доступа, т. е. она определяет единственную область (домен) защиты. Однако для создания защищенных подсистем в рамках одной задачи для того, чтобы изменять возможности доступа, когда точка выполнения переходит через различные программы, управляющие ее решением, необходимо связать с каждой задачей множество доменов защиты. Реализация защищенных подсистем требует разработки некоторых специальных аппаратных средств. Рассмотрение таких систем, которые включают в себя кольцевые схемы защиты, а также различного рода мандатные схемы защиты, выходит за рамки данного обзора. </w:t>
      </w:r>
    </w:p>
    <w:p>
      <w:pPr>
        <w:pStyle w:val="Normal"/>
        <w:rPr>
          <w:sz w:val="20"/>
          <w:szCs w:val="20"/>
        </w:rPr>
      </w:pPr>
      <w:r>
        <w:rPr>
          <w:sz w:val="20"/>
          <w:szCs w:val="20"/>
        </w:rPr>
      </w:r>
    </w:p>
    <w:sectPr>
      <w:footerReference w:type="default" r:id="rId3"/>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szCs w:val="36"/>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0:00Z</dcterms:created>
  <dc:creator>Administator ARCserve</dc:creator>
  <dc:description/>
  <dc:language>en-US</dc:language>
  <cp:lastModifiedBy>Administator ARCserve</cp:lastModifiedBy>
  <dcterms:modified xsi:type="dcterms:W3CDTF">2004-09-14T02:56:00Z</dcterms:modified>
  <cp:revision>2</cp:revision>
  <dc:subject/>
  <dc:title>Иерархия памяти</dc:title>
</cp:coreProperties>
</file>