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Современные_микропроцессоры"/>
      <w:bookmarkStart w:id="1" w:name="Процессор_MC88110_компании_Motorola"/>
      <w:r>
        <w:rPr/>
        <w:t>Лекция 9</w:t>
      </w:r>
    </w:p>
    <w:p>
      <w:pPr>
        <w:pStyle w:val="Heading1"/>
        <w:jc w:val="center"/>
        <w:rPr/>
      </w:pPr>
      <w:bookmarkStart w:id="2" w:name="Современные_микропроцессоры"/>
      <w:r>
        <w:rPr/>
        <w:t>Современные микропроцессоры</w:t>
      </w:r>
      <w:bookmarkEnd w:id="2"/>
    </w:p>
    <w:p>
      <w:pPr>
        <w:pStyle w:val="Heading2"/>
        <w:rPr/>
      </w:pPr>
      <w:bookmarkStart w:id="3" w:name="Процессор_MC88110_компании_Motorola"/>
      <w:r>
        <w:rPr/>
        <w:t>Процессор MC88110 компании Motorola</w:t>
      </w:r>
      <w:bookmarkEnd w:id="3"/>
    </w:p>
    <w:p>
      <w:pPr>
        <w:pStyle w:val="Normal"/>
        <w:ind w:firstLine="709"/>
        <w:jc w:val="both"/>
        <w:rPr>
          <w:sz w:val="20"/>
          <w:szCs w:val="20"/>
        </w:rPr>
      </w:pPr>
      <w:r>
        <w:rPr>
          <w:sz w:val="20"/>
          <w:szCs w:val="20"/>
        </w:rPr>
        <w:t xml:space="preserve">Процессор 88110 относится к разряду суперскалярных RISC-процессоров. Основные особенности этого процессора связаны с использованием принципов суперскалярной обработки, двух восьмипортовых регистровых файлов, десяти независимых исполнительных устройств, больших по объему внутренних кэшей и широких магистралей данных. </w:t>
      </w:r>
    </w:p>
    <w:p>
      <w:pPr>
        <w:pStyle w:val="Normal"/>
        <w:ind w:firstLine="709"/>
        <w:jc w:val="both"/>
        <w:rPr>
          <w:sz w:val="20"/>
          <w:szCs w:val="20"/>
        </w:rPr>
      </w:pPr>
      <w:r>
        <w:rPr>
          <w:sz w:val="20"/>
          <w:szCs w:val="20"/>
        </w:rPr>
        <w:t xml:space="preserve">На рис. 8.8 представлена блок-схема процессора, содержащего 1.3 миллиона вентилей. Центральной частью этой архитектуры является шина операндов (в реализации это шесть 80-битовых шин), соединяющая регистровые файлы и исполнительные устройства. </w:t>
      </w:r>
    </w:p>
    <w:p>
      <w:pPr>
        <w:pStyle w:val="Normal"/>
        <w:ind w:firstLine="709"/>
        <w:jc w:val="both"/>
        <w:rPr>
          <w:sz w:val="20"/>
          <w:szCs w:val="20"/>
        </w:rPr>
      </w:pPr>
      <w:r>
        <w:rPr>
          <w:sz w:val="20"/>
          <w:szCs w:val="20"/>
        </w:rPr>
        <w:t xml:space="preserve">Процессор имеет 10 исполнительных устройств, которые работают одновременно и независимо, и два регистровых файла. Файл регистров общего назначения имеет 32-битовую организацию. Расширенные регистры плавающей точки имеют 80-битовую организацию. Эти регистровые файлы снабжены шестью портами чтения и двумя портами записи каждый. </w:t>
      </w:r>
    </w:p>
    <w:p>
      <w:pPr>
        <w:pStyle w:val="Normal"/>
        <w:ind w:firstLine="709"/>
        <w:jc w:val="both"/>
        <w:rPr>
          <w:sz w:val="20"/>
          <w:szCs w:val="20"/>
        </w:rPr>
      </w:pPr>
      <w:r>
        <w:rPr>
          <w:sz w:val="20"/>
          <w:szCs w:val="20"/>
        </w:rPr>
        <w:t xml:space="preserve">Внешняя шина процессора имеет отдельные линии данных (64 бит) и адреса (32 бит), что позволяет реализовать быстрые групповые операции перезагрузки внутренней кэш-памяти. Внешняя шина имеет также специальные сигналы управления, обеспечивающие аппаратную поддержку когерентности кэш-памяти в мультипроцессорных конфигурациях. </w:t>
      </w:r>
    </w:p>
    <w:p>
      <w:pPr>
        <w:pStyle w:val="Normal"/>
        <w:ind w:firstLine="709"/>
        <w:jc w:val="both"/>
        <w:rPr>
          <w:sz w:val="20"/>
          <w:szCs w:val="20"/>
        </w:rPr>
      </w:pPr>
      <w:r>
        <w:rPr>
          <w:sz w:val="20"/>
          <w:szCs w:val="20"/>
        </w:rPr>
        <w:t xml:space="preserve">В процессоре имеются две двухканальные множественно-ассоциативные кэш-памяти емкостью по 8 Кбайт (для команд и для данных). Они имеют физическую адресацию. Все операции по перезагрузке кэш-памяти выполняются в режиме групповой пересылки данных, при этом первым пересылается требуемое слово. Когерентность кэша данных обеспечивается аппаратным протоколом наблюдения за шиной с четырьмя состояниями (MESI). Для увеличения производительности в кэш-памяти данных применяется стратегия задержанного обратного копирования. </w:t>
      </w:r>
    </w:p>
    <w:p>
      <w:pPr>
        <w:pStyle w:val="Normal"/>
        <w:jc w:val="center"/>
        <w:rPr>
          <w:sz w:val="20"/>
          <w:szCs w:val="20"/>
        </w:rPr>
      </w:pPr>
      <w:r>
        <w:rPr>
          <w:sz w:val="20"/>
          <w:szCs w:val="20"/>
        </w:rPr>
        <w:drawing>
          <wp:inline distT="0" distB="0" distL="0" distR="0">
            <wp:extent cx="4080510" cy="3818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080510" cy="3818255"/>
                    </a:xfrm>
                    <a:prstGeom prst="rect">
                      <a:avLst/>
                    </a:prstGeom>
                  </pic:spPr>
                </pic:pic>
              </a:graphicData>
            </a:graphic>
          </wp:inline>
        </w:drawing>
      </w:r>
    </w:p>
    <w:p>
      <w:pPr>
        <w:pStyle w:val="Normal"/>
        <w:jc w:val="center"/>
        <w:rPr>
          <w:b/>
          <w:b/>
          <w:sz w:val="20"/>
          <w:szCs w:val="20"/>
        </w:rPr>
      </w:pPr>
      <w:r>
        <w:rPr>
          <w:b/>
          <w:sz w:val="20"/>
          <w:szCs w:val="20"/>
        </w:rPr>
        <w:t>Рис. 8.8. Блок-схема процессора MC 88110</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Суперскалярная архитектура процессора базируются на реализации возможности завершения команд не в порядке их поступления для выполнения, что позволяет существенно увеличить производительность, однако приводит к проблемам организации точного прерывания. Эта проблема решается в процессоре 88110 с помощью так называемого буфера истории, который хранит старые значения регистров при выполнении и завершении операций не в предписанном программой порядке, и позволяет аппаратно восстановить необходимое состояние в случае прерывания. </w:t>
      </w:r>
    </w:p>
    <w:p>
      <w:pPr>
        <w:pStyle w:val="Normal"/>
        <w:ind w:firstLine="709"/>
        <w:jc w:val="both"/>
        <w:rPr>
          <w:sz w:val="20"/>
          <w:szCs w:val="20"/>
        </w:rPr>
      </w:pPr>
      <w:r>
        <w:rPr>
          <w:sz w:val="20"/>
          <w:szCs w:val="20"/>
        </w:rPr>
        <w:t xml:space="preserve">В процессоре предусмотрено несколько способов ускорения обработки условных переходов. Один из них, предсказание направления перехода, позволяет компилятору сообщить процессору предпочтительное направление перехода. Для выполняемых переходов используется буфер целевых адресов перехода емкостью 32 строки, позволяющий быстро выбрать две команды по целевому адресу перехода. Механизм предсказания направления переходов позволяет одновременно выполнять эти команды и оценивать условие перехода. Для предсказанного направления перехода разрешено спекулятивное (условное) выполнение команд. Если направление перехода предсказано неверно, исходное состояние процессора восстанавливается с помощью буфера истории. Выполнение программы в этом случае будет продолжено с "правильной" команды. </w:t>
      </w:r>
    </w:p>
    <w:p>
      <w:pPr>
        <w:pStyle w:val="Normal"/>
        <w:ind w:firstLine="709"/>
        <w:jc w:val="both"/>
        <w:rPr>
          <w:sz w:val="20"/>
          <w:szCs w:val="20"/>
        </w:rPr>
      </w:pPr>
      <w:r>
        <w:rPr>
          <w:sz w:val="20"/>
          <w:szCs w:val="20"/>
        </w:rPr>
        <w:t xml:space="preserve">В каждом такте процессор может выдавать на выполнение две команды. В большинстве случаев выдача команд осуществляется в порядке, предписанном программой. Команды записи и условных переходов могут посылаться на буферные станции резервирования, из которых они в дальнейшем будут выданы на выполнение. Команды загрузки могут накапливаться в очереди. Таким образом эти команды не блокируют выдачу второй команды из пары. Большое количество исполнительных устройств позволяет осуществлять одновременную выдачу двух команд во многих ситуациях: 2 целочисленные команды, 2 команды с плавающей точкой, 2 графические команды или любая комбинация перечисленных команд. </w:t>
      </w:r>
    </w:p>
    <w:p>
      <w:pPr>
        <w:pStyle w:val="Normal"/>
        <w:ind w:firstLine="709"/>
        <w:jc w:val="both"/>
        <w:rPr>
          <w:sz w:val="20"/>
          <w:szCs w:val="20"/>
        </w:rPr>
      </w:pPr>
      <w:r>
        <w:rPr>
          <w:sz w:val="20"/>
          <w:szCs w:val="20"/>
        </w:rPr>
        <w:t xml:space="preserve">В устройстве загрузки/записи реализован буфер загрузки FIFO на четыре строки и три станции резервирования операций записи, что позволяет иметь в каждый момент времени до 4 отложенных команд загрузки и до трех команд записи. Выполнение этих команд внутри устройства может переупорядочиваться для обеспечения большей эффективности. </w:t>
      </w:r>
    </w:p>
    <w:p>
      <w:pPr>
        <w:pStyle w:val="Normal"/>
        <w:ind w:firstLine="709"/>
        <w:jc w:val="both"/>
        <w:rPr>
          <w:sz w:val="20"/>
          <w:szCs w:val="20"/>
        </w:rPr>
      </w:pPr>
      <w:r>
        <w:rPr>
          <w:sz w:val="20"/>
          <w:szCs w:val="20"/>
        </w:rPr>
        <w:t xml:space="preserve">При построении многопроцессорной системы все процессоры и основная память размещаются на одной плате. Для обеспечения хорошей производительности системы каждый процессор в такой конфигурации снабжается кэш-памятью второго уровня емкостью 256 Кбайт. Протокол поддержания когерентного состояния кэш-памяти (протокол наблюдения) базируется на методике записи с аннулированием, гарантирующей размещение модифицированной копии строки кэш-памяти только в одном из кэшей системы. Протокол позволяет нескольким процессорам иметь одну и ту же копию строки кэш-памяти. При этом, если один из процессоров выполняет запись в память (общую строку кэш-памяти), другие процессоры уведомляются о том, что их копии являются недействительными и должны быть аннулированы. </w:t>
      </w:r>
    </w:p>
    <w:p>
      <w:pPr>
        <w:pStyle w:val="Heading2"/>
        <w:rPr/>
      </w:pPr>
      <w:bookmarkStart w:id="4" w:name="Особенности_архитектуры_MIPS_компании_MI"/>
      <w:r>
        <w:rPr/>
        <w:t>Особенности архитектуры MIPS компании MIPS Technology</w:t>
      </w:r>
      <w:bookmarkEnd w:id="4"/>
    </w:p>
    <w:p>
      <w:pPr>
        <w:pStyle w:val="Normal"/>
        <w:ind w:firstLine="709"/>
        <w:jc w:val="both"/>
        <w:rPr>
          <w:sz w:val="20"/>
          <w:szCs w:val="20"/>
        </w:rPr>
      </w:pPr>
      <w:r>
        <w:rPr>
          <w:sz w:val="20"/>
          <w:szCs w:val="20"/>
        </w:rPr>
        <w:t xml:space="preserve">Архитектура MIPS была одной из первых RISC-архитектур, получившей признание со стороны промышленности. Она была анонсирована в 1986 году. Первоначально это была полностью 32-битовая архитектура, которая включала 32 регистра общего назначения длиною в 32 бит, 16 регистров плавающей точки и специальную пару регистров для хранения результатов выполнения операций целочисленного умножения и деления. Размер команд составлял 32 бит, в ней поддерживался всего один метод адресации, а адресное пространство также определялось 32 битами. Выполнение арифметических операций определялось стандартом IEEE 754. В компьютерной промышленности широкую популярность приобрели 32-битовые процессоры R2000 и R3000, которые в течение достаточно длительного времени служили основой для построения рабочих станций и серверов компаний Silicon Graphics, Digital, Siemens Nixdorf и др. Процессоры R3000/R3010 работали на тактовой частоте 33 или 40 МГц и обеспечивали производительность на уровне 20 SPECint92 и 23 SPECfp92. </w:t>
      </w:r>
    </w:p>
    <w:p>
      <w:pPr>
        <w:pStyle w:val="Normal"/>
        <w:ind w:firstLine="709"/>
        <w:jc w:val="both"/>
        <w:rPr>
          <w:sz w:val="20"/>
          <w:szCs w:val="20"/>
        </w:rPr>
      </w:pPr>
      <w:r>
        <w:rPr>
          <w:sz w:val="20"/>
          <w:szCs w:val="20"/>
        </w:rPr>
        <w:t xml:space="preserve">На смену микропроцессорам семейства R3000 пришли новые 64-битовые микропроцессоры R4000 и R4400. (MIPS была первой в компьютерной промышленности компанией выпустившей процессоры с 64-битовой архитектурой). Набор команд этих процессоров (спецификация MIPS II) был расширен командами загрузки и записи 64-разрядных чисел с плавающей точкой, командами вычисления квадратного корня с одинарной и двойной точностью, командами условных прерываний, а также атомарными операциями, необходимыми для поддержки мультипроцессорных конфигураций. В процессорах R4000 и R4400 реализованы 64-битовые шины данных и 64-битовые регистры. В процессорах реализован метод удвоения внутренней тактовой частоты. </w:t>
      </w:r>
    </w:p>
    <w:p>
      <w:pPr>
        <w:pStyle w:val="Normal"/>
        <w:ind w:firstLine="709"/>
        <w:jc w:val="both"/>
        <w:rPr>
          <w:sz w:val="20"/>
          <w:szCs w:val="20"/>
        </w:rPr>
      </w:pPr>
      <w:r>
        <w:rPr>
          <w:sz w:val="20"/>
          <w:szCs w:val="20"/>
        </w:rPr>
        <w:t xml:space="preserve">Процессоры R2000 и R3000 имели стандартные пятиступенчатые конвейеры команд. В процессорах R4000 и R4400 применяются более длинные конвейеры (иногда их называют суперконвейерами). Количество ступеней в процессорах R4000 и R4400 увеличилось до восьми, что объясняется прежде всего увеличением тактовой частоты и необходимостью распределения логики для обеспечения заданной пропускной способности конвейера. Процессор R4000 может работать с тактовой частотой 50/100 МГц и обеспечивает уровень производительности в 58 SPECint92 и 61 SPECfp92. Процессор R4400 может работать на частоте 50/100 МГц, или 75/150 МГц, показывая уровень производительности 94 SPECint92 и 105 SPECfp92. </w:t>
      </w:r>
    </w:p>
    <w:p>
      <w:pPr>
        <w:pStyle w:val="Normal"/>
        <w:ind w:firstLine="709"/>
        <w:jc w:val="both"/>
        <w:rPr>
          <w:sz w:val="20"/>
          <w:szCs w:val="20"/>
        </w:rPr>
      </w:pPr>
      <w:r>
        <w:rPr>
          <w:sz w:val="20"/>
          <w:szCs w:val="20"/>
        </w:rPr>
        <w:t xml:space="preserve">Процессоры R4000 имели внутреннюю кэш-память емкостью 16 Кбайт, разделенную на 8-Кб кэш команд и 8-Кб кэш данных. С точки зрения реализации кэш-памяти процессор R4400 имеет более развитые возможности. Он выпускается в трех модификациях: PC (Primary Cash) - имеет внутренние кэши команд и данных емкостью по 16 Кбайт. Процессор в такой конфигурации предназначен главным образом для дешевых моделей рабочих станций. SC (Secondary Cash) содержит логику управления кэш-памятью второго уровня. MC (Multiprocessor Cash) - использует специальные алгоритмы обеспечения когерентности и согласованного состояния памяти для многопроцессорных конфигураций. </w:t>
      </w:r>
    </w:p>
    <w:p>
      <w:pPr>
        <w:pStyle w:val="Normal"/>
        <w:ind w:firstLine="709"/>
        <w:jc w:val="both"/>
        <w:rPr>
          <w:sz w:val="20"/>
          <w:szCs w:val="20"/>
        </w:rPr>
      </w:pPr>
      <w:r>
        <w:rPr>
          <w:sz w:val="20"/>
          <w:szCs w:val="20"/>
        </w:rPr>
        <w:t xml:space="preserve">Компания MIPS объявила о создании своего нового суперскалярного процессора R10000, который в ближайшем будущем должен появиться на рынке. По заявлениям представителей MIPS Technology R10000 обеспечивает пиковую производительность в 800 MIPS при работе с внутренней тактовой частотой 200 МГц за счет обеспечения выдачи для выполнения четырех команд в одном такте синхронизации. При этом он обеспечивает обмен данными с кэш-памятью второго уровня со скоростью 3.2 Гбайт/с. </w:t>
      </w:r>
    </w:p>
    <w:p>
      <w:pPr>
        <w:pStyle w:val="Normal"/>
        <w:ind w:firstLine="709"/>
        <w:jc w:val="both"/>
        <w:rPr>
          <w:sz w:val="20"/>
          <w:szCs w:val="20"/>
        </w:rPr>
      </w:pPr>
      <w:r>
        <w:rPr>
          <w:sz w:val="20"/>
          <w:szCs w:val="20"/>
        </w:rPr>
        <w:t xml:space="preserve">Чтобы обеспечить столь высокий уровень производительности в процессоре R10000 реализованы многие последние достижения в области технологии и архитектуры процессоров. На рис. 8.9 показана блок-схема этого микропроцессора. </w:t>
      </w:r>
    </w:p>
    <w:p>
      <w:pPr>
        <w:pStyle w:val="Normal"/>
        <w:ind w:firstLine="709"/>
        <w:jc w:val="both"/>
        <w:rPr>
          <w:sz w:val="20"/>
          <w:szCs w:val="20"/>
        </w:rPr>
      </w:pPr>
      <w:r>
        <w:rPr>
          <w:sz w:val="20"/>
          <w:szCs w:val="20"/>
        </w:rPr>
        <w:t xml:space="preserve">Кэш-память данных первого уровня процессора R10000 имеет емкость 32 Кбайт и организована в виде двух одинаковых банков размером по 16 Кбайт, что обеспечивает двухкратное расслоение при выполнении обращений к этой кэш-памяти. Каждый банк представляет собой двухканальную множественно-ассоциативную кэш-память с размером строки (блока) в 32 байта. Кэш данных индексируется с помощью виртуального адреса и хранит теги физических адресов памяти. Такой метод индексации позволяет выбрать подмножество кэш-памяти в том же такте, в котором формируется виртуальный адрес. Однако для того, чтобы поддерживать когерентность с кэш-памятью второго уровня, в кэше первого уровня хранятся теги физических адресов памяти. </w:t>
      </w:r>
    </w:p>
    <w:p>
      <w:pPr>
        <w:pStyle w:val="Normal"/>
        <w:ind w:firstLine="709"/>
        <w:jc w:val="both"/>
        <w:rPr>
          <w:sz w:val="20"/>
          <w:szCs w:val="20"/>
        </w:rPr>
      </w:pPr>
      <w:r>
        <w:rPr>
          <w:sz w:val="20"/>
          <w:szCs w:val="20"/>
        </w:rPr>
        <w:t xml:space="preserve">Интерфейс кэш-памяти второго уровня процессора R10000 поддерживает 128-битовую магистраль данных, которая может работать с тактовой частотой 200 МГц, обеспечивая скорость обмена 3.2 Гбайт/с. Все стандартные синхронные сигналы управления статической памятью вырабатываются внутри процессора. Минимальный объем кэш-памяти второго уровня составляет 512 Кбайт, максимальный размер - 16 Мбайт. Размер строки этой кэш-памяти программируется и может составлять 64 или 128 байт. </w:t>
      </w:r>
    </w:p>
    <w:p>
      <w:pPr>
        <w:pStyle w:val="Normal"/>
        <w:ind w:firstLine="709"/>
        <w:jc w:val="both"/>
        <w:rPr>
          <w:sz w:val="20"/>
          <w:szCs w:val="20"/>
        </w:rPr>
      </w:pPr>
      <w:r>
        <w:rPr>
          <w:sz w:val="20"/>
          <w:szCs w:val="20"/>
        </w:rPr>
        <w:t xml:space="preserve">Объем внутренней двухканальной множественно-ассоциативной кэш-памяти команд составляет 32 Кбайт. Команды частично декодируются до их размещения в кэше команд. При этом к каждой команде добавляются 4 дополнительных бит, которые указывают исполнительное устройство, в котором она будет выполняться. Размер строки кэш-памяти команд составляет 64 байта. </w:t>
      </w:r>
    </w:p>
    <w:p>
      <w:pPr>
        <w:pStyle w:val="Normal"/>
        <w:ind w:firstLine="709"/>
        <w:jc w:val="both"/>
        <w:rPr>
          <w:sz w:val="20"/>
          <w:szCs w:val="20"/>
        </w:rPr>
      </w:pPr>
      <w:r>
        <w:rPr>
          <w:sz w:val="20"/>
          <w:szCs w:val="20"/>
        </w:rPr>
        <w:t xml:space="preserve">Устройство переходов процессора может декодировать и выполнять одну команду перехода в каждом такте. Поскольку за каждой командой перехода следует слот задержки, максимально могут быть выбраны одновременно две команды перехода, но только одна более ранняя команда перехода может декодироваться в данный момент времени. Бит признака перехода добавляется к каждой команде во время декодирования команд. Эти биты используются для пометки команд перехода в конвейере выборки команд. Направление условного перехода прогнозируется с помощью специальной памяти, которая хранит историю выполнения переходов в прошлом. Двухбитовый код в этой памяти обновляется каждый раз, когда принято окончательное решение о направлении перехода. Все команды, выбранные вслед за командой условного перехода, считаются условными (спекулятивными). Это означает, что в момент их выборки заранее не известно, будет ли завершено их выполнение. Процессор допускает предварительное прогнозирование направления четырех команд условного перехода, которые могут разрешаться в произвольном порядке. Специальный стек переходов содержит строку на каждую выполняемую спекулятивно команду условного перехода. Каждая строка этого стека содержит информацию, необходимую для восстановления состояния процессора, если спекулятивные команды перехода были предсказаны неверно. Стек переходов позволяет быстро и эффективно восстановить конвейер, если прогноз направления перехода оказался неверным. </w:t>
      </w:r>
    </w:p>
    <w:p>
      <w:pPr>
        <w:pStyle w:val="Normal"/>
        <w:jc w:val="center"/>
        <w:rPr>
          <w:sz w:val="20"/>
          <w:szCs w:val="20"/>
        </w:rPr>
      </w:pPr>
      <w:r>
        <w:rPr>
          <w:sz w:val="20"/>
          <w:szCs w:val="20"/>
        </w:rPr>
        <w:drawing>
          <wp:inline distT="0" distB="0" distL="0" distR="0">
            <wp:extent cx="4791710" cy="5443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4791710" cy="5443220"/>
                    </a:xfrm>
                    <a:prstGeom prst="rect">
                      <a:avLst/>
                    </a:prstGeom>
                  </pic:spPr>
                </pic:pic>
              </a:graphicData>
            </a:graphic>
          </wp:inline>
        </w:drawing>
      </w:r>
    </w:p>
    <w:p>
      <w:pPr>
        <w:pStyle w:val="Normal"/>
        <w:jc w:val="center"/>
        <w:rPr>
          <w:b/>
          <w:b/>
          <w:sz w:val="20"/>
          <w:szCs w:val="20"/>
        </w:rPr>
      </w:pPr>
      <w:r>
        <w:rPr>
          <w:b/>
          <w:sz w:val="20"/>
          <w:szCs w:val="20"/>
        </w:rPr>
        <w:t>Рис. 8.9. Блок схема процессора R 10000</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Процессор R10000 содержит три очереди (буфера) команд (очередь целочисленных команд, очередь команд плавающей точки и очередь адресных команд). Эти три очереди осуществляют выдачу команд в динамике в соответствующие исполнительные устройства. С каждой командой в очереди хранится тег команды, который перемещается вместе с командой по ступеням конвейера. Каждая очередь осуществляет динамическое планирование потока команд и может определить моменты времени, когда становятся доступными операнды, необходимые для каждой команды. Кроме того, очередь определяет порядок выполнения команд на основе анализа состояния соответствующих исполнительных устройств. Как только ресурс оказывается свободным очередь выдает команду в соответствующее исполнительное устройство. </w:t>
      </w:r>
    </w:p>
    <w:p>
      <w:pPr>
        <w:pStyle w:val="Normal"/>
        <w:ind w:firstLine="709"/>
        <w:jc w:val="both"/>
        <w:rPr>
          <w:sz w:val="20"/>
          <w:szCs w:val="20"/>
        </w:rPr>
      </w:pPr>
      <w:r>
        <w:rPr>
          <w:sz w:val="20"/>
          <w:szCs w:val="20"/>
        </w:rPr>
        <w:t xml:space="preserve">Зависимости между командами могут привести к деградации производительности процессора. Чтобы этого избежать применяется специальная методика, которая называется методикой переименования регистров. Ее основная задача - определение зависимостей между командами и обеспечение точного адреса прерывания программы. В процессе переименования регистров каждый логический регистр, указанный в команде, заменяется физическим регистром на основе таблицы распределения регистров. Такое переименование происходит для каждого регистра результата команды. Поэтому, когда команда записывает в логический регистр новое значение, этот логический регистр переименовывается и будет использовать имя нового физического регистра. Однако, его предыдущее значение оказывается сохраненным в старом физическом регистре. Сохранение значений старого регистра позволяет обрабатывать точные прерывания. В то время как все команды переименовываются, логические номера их регистров сравниваются для определения зависимостей между четырьмя командами, декодированными в одном и том же такте. </w:t>
      </w:r>
    </w:p>
    <w:p>
      <w:pPr>
        <w:pStyle w:val="Normal"/>
        <w:ind w:firstLine="709"/>
        <w:jc w:val="both"/>
        <w:rPr>
          <w:sz w:val="20"/>
          <w:szCs w:val="20"/>
        </w:rPr>
      </w:pPr>
      <w:r>
        <w:rPr>
          <w:sz w:val="20"/>
          <w:szCs w:val="20"/>
        </w:rPr>
        <w:t xml:space="preserve">В процессоре R10000 имеются пять полностью независимых исполнительных устройств: два целочисленных АЛУ, два основных устройства плавающей точки и два вторичных устройства плавающей точки, которые работают с длинными операциями, такими как деление и вычисление квадратного корня. </w:t>
      </w:r>
    </w:p>
    <w:p>
      <w:pPr>
        <w:pStyle w:val="Normal"/>
        <w:ind w:firstLine="709"/>
        <w:jc w:val="both"/>
        <w:rPr>
          <w:sz w:val="20"/>
          <w:szCs w:val="20"/>
        </w:rPr>
      </w:pPr>
      <w:r>
        <w:rPr>
          <w:sz w:val="20"/>
          <w:szCs w:val="20"/>
        </w:rPr>
        <w:t xml:space="preserve">Устройство загрузки/записи содержит очередь адресов, устройство вычисления адреса, устройство преобразования виртуальных адресов в физические (TLB), стек адресов, буфер записи и кэш-память данных первого уровня. Устройство загрузки/записи выполняет команды загрузки, записи, предварительной выборки, а также команды работы с кэш-памятью. </w:t>
      </w:r>
    </w:p>
    <w:p>
      <w:pPr>
        <w:pStyle w:val="Normal"/>
        <w:ind w:firstLine="709"/>
        <w:jc w:val="both"/>
        <w:rPr>
          <w:sz w:val="20"/>
          <w:szCs w:val="20"/>
        </w:rPr>
      </w:pPr>
      <w:r>
        <w:rPr>
          <w:sz w:val="20"/>
          <w:szCs w:val="20"/>
        </w:rPr>
        <w:t xml:space="preserve">Выполнение всех команд загрузки и записи начинается с трехтактной последовательности, во время которой осуществляется выдача команды, вычисление виртуального адреса и преобразование виртуального адреса в физический. Преобразование адреса осуществляется только однажды во время выполнения команды. Производится обращение к кэш-памяти данных и пересылка требуемых данных завершается при наличии данных в кэш-памяти первого уровня. В случае промаха, или в случае занятости требуемого разделяемого порта регистрового файла, обращение к кэшу данных и к тегу должно быть повторено после получения данных либо из кэш-памяти второго уровня, либо из основной памяти. </w:t>
      </w:r>
    </w:p>
    <w:p>
      <w:pPr>
        <w:pStyle w:val="Normal"/>
        <w:ind w:firstLine="709"/>
        <w:jc w:val="both"/>
        <w:rPr>
          <w:sz w:val="20"/>
          <w:szCs w:val="20"/>
        </w:rPr>
      </w:pPr>
      <w:r>
        <w:rPr>
          <w:sz w:val="20"/>
          <w:szCs w:val="20"/>
        </w:rPr>
        <w:t xml:space="preserve">TLB содержит 64 строки и выполняет преобразование виртуального адреса в физический. Виртуальный адрес для преобразования поступает либо из устройства вычисления адреса, либо из счетчика команд. </w:t>
      </w:r>
    </w:p>
    <w:p>
      <w:pPr>
        <w:pStyle w:val="Normal"/>
        <w:ind w:firstLine="709"/>
        <w:jc w:val="both"/>
        <w:rPr>
          <w:sz w:val="20"/>
          <w:szCs w:val="20"/>
        </w:rPr>
      </w:pPr>
      <w:r>
        <w:rPr>
          <w:sz w:val="20"/>
          <w:szCs w:val="20"/>
        </w:rPr>
        <w:t xml:space="preserve">Внешняя кэш-память второго уровня управляется с помощью внутреннего контроллера, который имеет специальный порт для подсоединения кэш-памяти. Специальная магистраль данных шириной в 128 бит осуществляет пересылки данных на тактовой частоте процессора 200 МГц. В процессоре имеется также 64-битовая шина данных системного интерфейса. Кэш-память второго уровня имеет двухканальную множественно-ассоциативную организацию. Максимальный размер - 16 Мбайт. Минимальный размер 512 Кбайт. Пересылки осуществляются 128-битовыми порциями (4 32-битовых слова). Для пересылки больших блоков данных используются последовательные циклы шины: </w:t>
      </w:r>
    </w:p>
    <w:p>
      <w:pPr>
        <w:pStyle w:val="Normal"/>
        <w:numPr>
          <w:ilvl w:val="0"/>
          <w:numId w:val="2"/>
        </w:numPr>
        <w:jc w:val="both"/>
        <w:rPr>
          <w:sz w:val="20"/>
          <w:szCs w:val="20"/>
        </w:rPr>
      </w:pPr>
      <w:r>
        <w:rPr>
          <w:sz w:val="20"/>
          <w:szCs w:val="20"/>
        </w:rPr>
        <w:t xml:space="preserve">Четырехсловные обращения (128 бит) используются для команд кэш-памяти; </w:t>
      </w:r>
    </w:p>
    <w:p>
      <w:pPr>
        <w:pStyle w:val="Normal"/>
        <w:numPr>
          <w:ilvl w:val="0"/>
          <w:numId w:val="2"/>
        </w:numPr>
        <w:jc w:val="both"/>
        <w:rPr>
          <w:sz w:val="20"/>
          <w:szCs w:val="20"/>
        </w:rPr>
      </w:pPr>
      <w:r>
        <w:rPr>
          <w:sz w:val="20"/>
          <w:szCs w:val="20"/>
        </w:rPr>
        <w:t xml:space="preserve">Восьмисловные обращения (256 бит) используются для перезагрузки первичного кэша данных; </w:t>
      </w:r>
    </w:p>
    <w:p>
      <w:pPr>
        <w:pStyle w:val="Normal"/>
        <w:numPr>
          <w:ilvl w:val="0"/>
          <w:numId w:val="2"/>
        </w:numPr>
        <w:jc w:val="both"/>
        <w:rPr>
          <w:sz w:val="20"/>
          <w:szCs w:val="20"/>
        </w:rPr>
      </w:pPr>
      <w:r>
        <w:rPr>
          <w:sz w:val="20"/>
          <w:szCs w:val="20"/>
        </w:rPr>
        <w:t xml:space="preserve">Шестнадцатисловные обращения (512 бит) используются для перезагрузки первичного кэша команд; </w:t>
      </w:r>
    </w:p>
    <w:p>
      <w:pPr>
        <w:pStyle w:val="Normal"/>
        <w:numPr>
          <w:ilvl w:val="0"/>
          <w:numId w:val="2"/>
        </w:numPr>
        <w:jc w:val="both"/>
        <w:rPr>
          <w:sz w:val="20"/>
          <w:szCs w:val="20"/>
        </w:rPr>
      </w:pPr>
      <w:r>
        <w:rPr>
          <w:sz w:val="20"/>
          <w:szCs w:val="20"/>
        </w:rPr>
        <w:t xml:space="preserve">Тридцатидвухсловные обращения (1024 бит) используются для перезагрузки кэш-памяти второго уровня. </w:t>
      </w:r>
    </w:p>
    <w:p>
      <w:pPr>
        <w:pStyle w:val="Normal"/>
        <w:ind w:firstLine="709"/>
        <w:jc w:val="both"/>
        <w:rPr>
          <w:sz w:val="20"/>
          <w:szCs w:val="20"/>
        </w:rPr>
      </w:pPr>
      <w:r>
        <w:rPr>
          <w:sz w:val="20"/>
          <w:szCs w:val="20"/>
        </w:rPr>
        <w:t xml:space="preserve">Системный интерфейс процессора R10000 работает в качестве шлюза между самим процессором и связанным с ним кэшем второго уровня и остальной системой. Системный интерфейс работает с тактовой частотой внешней синхронизации. Возможно программирование работы системного интерфейса на тактовой частоте 200, 133, 100, 80, 67, 57 и 50 МГц. </w:t>
      </w:r>
    </w:p>
    <w:p>
      <w:pPr>
        <w:pStyle w:val="Normal"/>
        <w:ind w:firstLine="709"/>
        <w:jc w:val="both"/>
        <w:rPr>
          <w:sz w:val="20"/>
          <w:szCs w:val="20"/>
        </w:rPr>
      </w:pPr>
      <w:r>
        <w:rPr>
          <w:sz w:val="20"/>
          <w:szCs w:val="20"/>
        </w:rPr>
        <w:t xml:space="preserve">Процессор поддерживает протокол расщепления транзакций, позволяющий осуществлять выдачу очередных запросов процессором или внешним абонентом шины, не дожидаясь ответа на предыдущий запрос. Максимально поддерживается до четырех одновременных транзакций на шине. </w:t>
      </w:r>
    </w:p>
    <w:p>
      <w:pPr>
        <w:pStyle w:val="Normal"/>
        <w:ind w:firstLine="709"/>
        <w:jc w:val="both"/>
        <w:rPr>
          <w:sz w:val="20"/>
          <w:szCs w:val="20"/>
        </w:rPr>
      </w:pPr>
      <w:r>
        <w:rPr>
          <w:sz w:val="20"/>
          <w:szCs w:val="20"/>
        </w:rPr>
        <w:t xml:space="preserve">Процессор R10000 допускает два способа организации многопроцессорной системы. Один из способов связан с созданием специального внешнего интерфейса для каждого процессора системы. Этот интерфейс обычно реализуется с помощью заказной интегральной схемы, которая организует шлюз к основной памяти и подсистеме ввода/вывода. При таком типе соединений процессоры не связаны друг с другом непосредственно, а взаимодействуют через этот специальный интерфейс. Хотя такая реализация общепринята, ее стоимость достаточно высока. </w:t>
      </w:r>
    </w:p>
    <w:p>
      <w:pPr>
        <w:pStyle w:val="Normal"/>
        <w:ind w:firstLine="709"/>
        <w:jc w:val="both"/>
        <w:rPr>
          <w:sz w:val="20"/>
          <w:szCs w:val="20"/>
        </w:rPr>
      </w:pPr>
      <w:r>
        <w:rPr>
          <w:sz w:val="20"/>
          <w:szCs w:val="20"/>
        </w:rPr>
        <w:t xml:space="preserve">Второй способ предназначен для достижения максимальной производительности при минимальных затратах. Он подразумевает использование от двух до четырех процессоров, объединенных шиной Claster Bus. В этом случае необходим только один внешний интерфейс для взаимодействия с другими ресурсами системы. </w:t>
      </w:r>
    </w:p>
    <w:p>
      <w:pPr>
        <w:pStyle w:val="Heading2"/>
        <w:rPr/>
      </w:pPr>
      <w:bookmarkStart w:id="5" w:name="Особенности_архитектуры_Alpha_компании_D"/>
      <w:r>
        <w:rPr/>
        <w:t>Особенности архитектуры Alpha компании DEC</w:t>
      </w:r>
      <w:bookmarkEnd w:id="5"/>
    </w:p>
    <w:p>
      <w:pPr>
        <w:pStyle w:val="Normal"/>
        <w:ind w:firstLine="709"/>
        <w:jc w:val="both"/>
        <w:rPr>
          <w:sz w:val="20"/>
          <w:szCs w:val="20"/>
        </w:rPr>
      </w:pPr>
      <w:r>
        <w:rPr>
          <w:sz w:val="20"/>
          <w:szCs w:val="20"/>
        </w:rPr>
        <w:t xml:space="preserve">В настоящее время семейство микропроцессоров с архитектурой Alpha представлено несколькими кристаллами, имеющими различные диапазоны производительности, работающие с разной тактовой частотой и рассеивающие разную мощность. </w:t>
      </w:r>
    </w:p>
    <w:p>
      <w:pPr>
        <w:pStyle w:val="Normal"/>
        <w:ind w:firstLine="709"/>
        <w:jc w:val="both"/>
        <w:rPr>
          <w:sz w:val="20"/>
          <w:szCs w:val="20"/>
        </w:rPr>
      </w:pPr>
      <w:r>
        <w:rPr>
          <w:sz w:val="20"/>
          <w:szCs w:val="20"/>
        </w:rPr>
        <w:t xml:space="preserve">Первым на рынке появился 64-разрядный микропроцессор Alpha (DECchip 21064) . Он представляет собой RISC-процессор в однокристальном исполнении, в состав которого входят устройства целочисленной и плавающей арифметики, а также кэш-память емкостью 16 Кб. Кристалл проектировался с учетом реализации передовых методов увеличения производительности, включая конвейерную организацию всех функциональных устройств, одновременную выдачу нескольких команд для выполнения, а также средства организации симметричной многопроцессорной обработки. </w:t>
      </w:r>
    </w:p>
    <w:p>
      <w:pPr>
        <w:pStyle w:val="Normal"/>
        <w:ind w:firstLine="709"/>
        <w:jc w:val="both"/>
        <w:rPr>
          <w:sz w:val="20"/>
          <w:szCs w:val="20"/>
        </w:rPr>
      </w:pPr>
      <w:r>
        <w:rPr>
          <w:sz w:val="20"/>
          <w:szCs w:val="20"/>
        </w:rPr>
        <w:t xml:space="preserve">В кристалле имеются два регистровых файла по 32 64-битовых регистра: один для целых чисел, второй - для чисел с плавающей точкой. Для обеспечения совместимости с архитектурами MIPS и VAX архитектура Alpha поддерживает арифметику с одинарной и двойной точностью как в соответствии со стандартом IEEE 754, так и в соответствии с внутренним для компании стандартом арифметики VAX. </w:t>
      </w:r>
    </w:p>
    <w:p>
      <w:pPr>
        <w:pStyle w:val="Normal"/>
        <w:ind w:firstLine="709"/>
        <w:jc w:val="both"/>
        <w:rPr>
          <w:sz w:val="20"/>
          <w:szCs w:val="20"/>
        </w:rPr>
      </w:pPr>
      <w:r>
        <w:rPr>
          <w:sz w:val="20"/>
          <w:szCs w:val="20"/>
        </w:rPr>
        <w:t xml:space="preserve">Самая мощная модель процессора 21064 работает на частоте 200 МГц. В конце 1993 года появилась модернизированная версия кристалла - модель 21064А, имеющая на кристалле кэш-память удвоенного объема и работающая с тактовой частотой 275 МГц. </w:t>
      </w:r>
    </w:p>
    <w:p>
      <w:pPr>
        <w:pStyle w:val="Normal"/>
        <w:ind w:firstLine="709"/>
        <w:jc w:val="both"/>
        <w:rPr>
          <w:sz w:val="20"/>
          <w:szCs w:val="20"/>
        </w:rPr>
      </w:pPr>
      <w:r>
        <w:rPr>
          <w:sz w:val="20"/>
          <w:szCs w:val="20"/>
        </w:rPr>
        <w:t xml:space="preserve">Затем были выпущены модели 21066 и 21068, оперирующие на частоте 166 и 66 МГц. Отличительной особенностью этой ветви процессоров Alpha является реализация на кристалле шины PCI. Это существенно упрощает и удешевляет как проектирование, так и производство компьютеров. Отличительная особенность модели 21068 - низкая потребляемая мощность (около 8 ватт). Основное предназначение этих двух новых моделей - персональные компьютеры и одноплатные ЭВМ. </w:t>
      </w:r>
    </w:p>
    <w:p>
      <w:pPr>
        <w:pStyle w:val="Normal"/>
        <w:ind w:firstLine="709"/>
        <w:jc w:val="both"/>
        <w:rPr>
          <w:sz w:val="20"/>
          <w:szCs w:val="20"/>
        </w:rPr>
      </w:pPr>
      <w:r>
        <w:rPr>
          <w:sz w:val="20"/>
          <w:szCs w:val="20"/>
        </w:rPr>
        <w:t xml:space="preserve">На рис. 8.10 представлена блок-схема микропроцессора 21066. Основными компонентами этого процессора являются: кэш-память команд, целочисленное устройство, устройство плавающей точки, устройство выполнения команд загрузки/записи, кэш-память данных, а также контроллер памяти и контроллер ввода/вывода. </w:t>
      </w:r>
    </w:p>
    <w:p>
      <w:pPr>
        <w:pStyle w:val="Normal"/>
        <w:jc w:val="center"/>
        <w:rPr>
          <w:sz w:val="20"/>
          <w:szCs w:val="20"/>
        </w:rPr>
      </w:pPr>
      <w:r>
        <w:rPr>
          <w:sz w:val="20"/>
          <w:szCs w:val="20"/>
        </w:rPr>
        <w:drawing>
          <wp:inline distT="0" distB="0" distL="0" distR="0">
            <wp:extent cx="2787015" cy="3380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2787015" cy="3380105"/>
                    </a:xfrm>
                    <a:prstGeom prst="rect">
                      <a:avLst/>
                    </a:prstGeom>
                  </pic:spPr>
                </pic:pic>
              </a:graphicData>
            </a:graphic>
          </wp:inline>
        </w:drawing>
      </w:r>
    </w:p>
    <w:p>
      <w:pPr>
        <w:pStyle w:val="Normal"/>
        <w:jc w:val="center"/>
        <w:rPr>
          <w:b/>
          <w:b/>
          <w:sz w:val="20"/>
          <w:szCs w:val="20"/>
        </w:rPr>
      </w:pPr>
      <w:r>
        <w:rPr>
          <w:b/>
          <w:sz w:val="20"/>
          <w:szCs w:val="20"/>
        </w:rPr>
        <w:t>Рис. 8.10. Основные компоненты процессора Alpha 21066</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Кэш-память команд представляет собой кэш прямого отображения емкостью 8 Кбайт. Команды, выбираемые из этой кэш-памяти, могут выдаваться попарно для выполнения в одно из исполнительных устройств. Кэш-память данных емкостью 8 Кбайт также реализует кэш с прямым отображением. При выполнении операций записи в память данные одновременно записываются в этот кэш и в буфер записи. Контроллер памяти или контроллер ввода/вывода шины PCI обрабатывают все обращения, которые проходят через расположенные на кристалле кэш-памяти первого уровня. </w:t>
      </w:r>
    </w:p>
    <w:p>
      <w:pPr>
        <w:pStyle w:val="Normal"/>
        <w:ind w:firstLine="709"/>
        <w:jc w:val="both"/>
        <w:rPr>
          <w:sz w:val="20"/>
          <w:szCs w:val="20"/>
        </w:rPr>
      </w:pPr>
      <w:r>
        <w:rPr>
          <w:sz w:val="20"/>
          <w:szCs w:val="20"/>
        </w:rPr>
        <w:t xml:space="preserve">Контроллер памяти прежде всего проверяет содержимое внешней кэш-памяти второго уровня, которая построена на принципе прямого отображения и реализует алгоритм отложенного обратного копирования при выполнении операций записи. При обнаружении промаха контроллер обращается к основной памяти для перезагрузки соответствующих строк кэш-памяти. Контроллер ввода/вывода шины PCI обрабатывает весь трафик, связанный с вводом/выводом. Под управлением центрального процессора он выполняет операции программируемого ввода/вывода. Трафик прямого доступа к памяти шины PCI обрабатывается контроллером PCI совместно с контроллером памяти. При выполнении операций прямого доступа к памяти в режиме чтения и записи данные не размещаются в кэш-памяти второго уровня. Интерфейсы памяти и PCI были разработаны специально в расчете на однопроцессорные конфигурации и не поддерживают реализацию мультипроцессорной архитектуры. </w:t>
      </w:r>
    </w:p>
    <w:p>
      <w:pPr>
        <w:pStyle w:val="Normal"/>
        <w:ind w:firstLine="709"/>
        <w:jc w:val="both"/>
        <w:rPr>
          <w:sz w:val="20"/>
          <w:szCs w:val="20"/>
        </w:rPr>
      </w:pPr>
      <w:r>
        <w:rPr>
          <w:sz w:val="20"/>
          <w:szCs w:val="20"/>
        </w:rPr>
        <w:t xml:space="preserve">На рис. 8.11 показан пример системы, построенной на базе микропроцессора 21066. В представленной конфигурации контроллер памяти выполняет обращения как к статической памяти, с помощью которой реализована кэш-память второго уровня, так и к динамической памяти, на которой построена основная память. Для хранения тегов и данных в кэш-памяти второго уровня используются кристаллы статическая памяти с одинаковым временем доступа по чтению и записи. </w:t>
      </w:r>
    </w:p>
    <w:p>
      <w:pPr>
        <w:pStyle w:val="Normal"/>
        <w:jc w:val="center"/>
        <w:rPr>
          <w:sz w:val="20"/>
          <w:szCs w:val="20"/>
        </w:rPr>
      </w:pPr>
      <w:r>
        <w:rPr>
          <w:sz w:val="20"/>
          <w:szCs w:val="20"/>
        </w:rPr>
        <w:drawing>
          <wp:inline distT="0" distB="0" distL="0" distR="0">
            <wp:extent cx="3363595" cy="2731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3363595" cy="2731135"/>
                    </a:xfrm>
                    <a:prstGeom prst="rect">
                      <a:avLst/>
                    </a:prstGeom>
                  </pic:spPr>
                </pic:pic>
              </a:graphicData>
            </a:graphic>
          </wp:inline>
        </w:drawing>
      </w:r>
    </w:p>
    <w:p>
      <w:pPr>
        <w:pStyle w:val="Normal"/>
        <w:jc w:val="center"/>
        <w:rPr>
          <w:b/>
          <w:b/>
          <w:sz w:val="20"/>
          <w:szCs w:val="20"/>
        </w:rPr>
      </w:pPr>
      <w:r>
        <w:rPr>
          <w:b/>
          <w:sz w:val="20"/>
          <w:szCs w:val="20"/>
        </w:rPr>
        <w:t>Рис. 8.11. Пример построения системы на базе микропроцессора Alpha 21066</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Конструкция поддерживает до четырех банков динамической памяти, каждый из которых может управляться независимо, что дает определенную гибкость при организации памяти и ее модернизации. Один из банков может заполняться микросхемами видеопамяти (VRAM) для реализации дешевой графики. Контроллер памяти прямо работает с видеопамятью и поддерживает несколько простых графических операций. </w:t>
      </w:r>
    </w:p>
    <w:p>
      <w:pPr>
        <w:pStyle w:val="Normal"/>
        <w:ind w:firstLine="709"/>
        <w:jc w:val="both"/>
        <w:rPr>
          <w:sz w:val="20"/>
          <w:szCs w:val="20"/>
        </w:rPr>
      </w:pPr>
      <w:r>
        <w:rPr>
          <w:sz w:val="20"/>
          <w:szCs w:val="20"/>
        </w:rPr>
        <w:t xml:space="preserve">Высокоскоростная шина PCI имеет ряд привлекательных свойств. Помимо возможности работы с прямым доступом к памяти и программируемым вводом/выводом она допускает специальные конфигурационные циклы, расширяемость до 64 бит, компоненты, работающие с питающими напряжениями 3.3 и 5 В, а также более быстрое тактирование. Базовая реализация шины PCI поддерживает мультиплексирование адреса и данных и работает на частоте 33 МГц, обеспечивая максимальную скорость передачи данных 132 Мбайт/с. Шина PCI непосредственно управляется микропроцессором. На рис. 8.11 показаны некоторые высокоскоростные периферийные устройства: графические адаптеры, контроллеры SCSI и сетевые адаптеры, подключенные непосредственно к шине PCI. Мостовая микросхема интерфейса ISA позволяет подключить к системе низкоскоростные устройства типа модема, флоппи-дисковода и т.д. </w:t>
      </w:r>
    </w:p>
    <w:p>
      <w:pPr>
        <w:pStyle w:val="Normal"/>
        <w:ind w:firstLine="709"/>
        <w:jc w:val="both"/>
        <w:rPr>
          <w:sz w:val="20"/>
          <w:szCs w:val="20"/>
        </w:rPr>
      </w:pPr>
      <w:r>
        <w:rPr>
          <w:sz w:val="20"/>
          <w:szCs w:val="20"/>
        </w:rPr>
        <w:t xml:space="preserve">В настоящее время выпущена модернизированная версия этого микропроцессора. Как и его предшественник, новый кристалл Alpha 21066A помимо интерфейса PCI содержит на кристалле интегрированный контроллер памяти и графический акселератор. Эти характеристики позволяют значительно снизить стоимость реализации систем, базирующихся на Alpha 21066A, и обеспечивают простой и дешевый доступ к внешней памяти и периферийным устройствам. Alpha 21066A имеет две модификации в соответствии с частотой: 100 МГц и 233 МГц. Модель с 233 МГц обеспечивает производительность 94 и 100 единиц, соответственно, по тестам SPECint92 и SPECfp92. </w:t>
      </w:r>
    </w:p>
    <w:p>
      <w:pPr>
        <w:pStyle w:val="Normal"/>
        <w:ind w:firstLine="709"/>
        <w:jc w:val="both"/>
        <w:rPr>
          <w:sz w:val="20"/>
          <w:szCs w:val="20"/>
        </w:rPr>
      </w:pPr>
      <w:r>
        <w:rPr>
          <w:sz w:val="20"/>
          <w:szCs w:val="20"/>
        </w:rPr>
        <w:t xml:space="preserve">Новейший микропроцессор Alpha 21164 представляет собой вторую полностью новую реализацию архитектуры Alpha. Микропроцессор 21164, представленный в сентябре 1994 года, обеспечивает производительность 330 и 500 единиц, соответственно, по шкалам SPECint92 и SPECfp92 или около 1200 MIPS и выполняет до четырех инструкций за такт. На кристалле микропроцессора 21164 размещено около 9,3 миллиона транзисторов, большинство из которых образуют кэш. Кристалл построен на базе 0.5 микронной КМОП технологии компании DEC. Он собирается в 499-контактные корпуса PGA (при этом 205 контактов отводятся под разводку питания и земли) и рассеивает 50 Вт при питающем напряжении 3.3 В на частоте 300 МГц. </w:t>
      </w:r>
    </w:p>
    <w:p>
      <w:pPr>
        <w:pStyle w:val="Normal"/>
        <w:ind w:firstLine="709"/>
        <w:jc w:val="both"/>
        <w:rPr>
          <w:sz w:val="20"/>
          <w:szCs w:val="20"/>
        </w:rPr>
      </w:pPr>
      <w:r>
        <w:rPr>
          <w:sz w:val="20"/>
          <w:szCs w:val="20"/>
        </w:rPr>
        <w:t xml:space="preserve">Ключевыми моментами для реализации высокой производительности является суперскалярный режим работы процессора, обеспечивающий выдачу для выполнения до четырех команд в каждом такте, высокопроизводительная неблокируемая подсистема памяти с быстродействующей кэш-памятью первого уровня, большая, размещенная на кристалле, кэш-память второго уровня и уменьшенная задержка выполнения операций во всех функциональных устройствах. </w:t>
      </w:r>
    </w:p>
    <w:p>
      <w:pPr>
        <w:pStyle w:val="Normal"/>
        <w:ind w:firstLine="709"/>
        <w:jc w:val="both"/>
        <w:rPr>
          <w:sz w:val="20"/>
          <w:szCs w:val="20"/>
        </w:rPr>
      </w:pPr>
      <w:r>
        <w:rPr>
          <w:sz w:val="20"/>
          <w:szCs w:val="20"/>
        </w:rPr>
        <w:t xml:space="preserve">На рис. 8.12 представлена блок-схема процессора, который включает пять функциональных устройств: устройство управления потоком команд (IBOX), целочисленное устройство (EBOX), устройство плавающей точки (FBOX), устройство управления памятью (MBOX) и устройство управления кэш-памятью и интерфейсом шины (CBOX). На рисунке также показаны три расположенных на кристалле кэш-памяти. Кэш-память команд и кэш-память данных представляют собой первичные кэши, реализующие прямое отображение. Множественно-ассоциативная кэш-память второго уровня предназначена для хранения команд и данных. Длина конвейеров процессора 21164 варьируется от 7 ступеней для выполнения целочисленных команд и 9 ступеней для реализации команд с плавающей точкой до 12 ступеней при выполнении команд обращения к памяти в пределах кристалла и переменного числа ступеней при выполнении команд обращения к памяти за пределами кристалла. </w:t>
      </w:r>
    </w:p>
    <w:p>
      <w:pPr>
        <w:pStyle w:val="Normal"/>
        <w:ind w:firstLine="709"/>
        <w:jc w:val="both"/>
        <w:rPr/>
      </w:pPr>
      <w:r>
        <w:rPr>
          <w:sz w:val="20"/>
          <w:szCs w:val="20"/>
        </w:rPr>
        <w:t xml:space="preserve">Устройство управления потоком команд осуществляет выборку и декодирование команд из кэша команд и направляет их для выполнения в соответствующие исполнительные устройства после разрешения всех конфликтов по регистрам и функциональным устройствам. Оно управляет выполнением программы и всеми аспектами обработки исключительных ситуаций, ловушек и прерываний. Кроме того, оно обеспечивает управление всеми исполнительными устройствами, контролируя все цепи обхода данных и записи в регистровый файл. Устройство управления содержит 8 Кбайт кэш команд, схемы предварительной выборки команд и связанный с ними буфер перезагрузки, схемы прогнозирования направления условных переходов и буфер преобразования адресов команд (ITB). </w:t>
      </w:r>
    </w:p>
    <w:p>
      <w:pPr>
        <w:pStyle w:val="Normal"/>
        <w:ind w:firstLine="709"/>
        <w:jc w:val="both"/>
        <w:rPr>
          <w:sz w:val="20"/>
          <w:szCs w:val="20"/>
        </w:rPr>
      </w:pPr>
      <w:r>
        <w:rPr>
          <w:sz w:val="20"/>
          <w:szCs w:val="20"/>
        </w:rPr>
        <w:t xml:space="preserve">Целочисленное исполнительное устройство выполняет целочисленные команды, вычисляет виртуальные адреса для всех команд загрузки и записи, выполняет целочисленные команды условного перехода и все другие команды управления. Оно включает в себя регистровый файл и несколько функциональных устройств, расположенных на четырех ступенях двух параллельных конвейеров. Первый конвейер содержит сумматор, устройство логических операций, сдвигатель и умножитель. Второй конвейер содержит сумматор, устройство логических операций и устройство выполнения команд управления. </w:t>
      </w:r>
    </w:p>
    <w:p>
      <w:pPr>
        <w:pStyle w:val="Normal"/>
        <w:ind w:firstLine="709"/>
        <w:jc w:val="both"/>
        <w:rPr>
          <w:sz w:val="20"/>
          <w:szCs w:val="20"/>
        </w:rPr>
      </w:pPr>
      <w:r>
        <w:rPr>
          <w:sz w:val="20"/>
          <w:szCs w:val="20"/>
        </w:rPr>
        <w:t xml:space="preserve">Устройство плавающей точки состоит из двух конвейерных исполнительных устройств: конвейера сложения, который выполняет все команды плавающей точки, за исключением команд умножения, и конвейер умножения, который выполняет команды умножения с плавающей точкой. Два специальных конвейера загрузки и один конвейер записи данных позволяют командам загрузки/записи выполняться параллельно с выполнением операций с плавающей точкой. Аппаратно поддерживаются все режимы округления, предусмотренные стандартами IEEE и VAX. </w:t>
      </w:r>
    </w:p>
    <w:p>
      <w:pPr>
        <w:pStyle w:val="Normal"/>
        <w:ind w:firstLine="709"/>
        <w:jc w:val="both"/>
        <w:rPr>
          <w:sz w:val="20"/>
          <w:szCs w:val="20"/>
        </w:rPr>
      </w:pPr>
      <w:r>
        <w:rPr>
          <w:sz w:val="20"/>
          <w:szCs w:val="20"/>
        </w:rPr>
        <w:t xml:space="preserve">Устройство управления памятью выполняет все команды загрузки, записи и барьерные операции синхронизации. Оно содержит полностью ассоциативный 64-строчный буфер преобразования адресов (DTB), 8 Кбайт кэш-память данных с прямым отображением, файл адресов промахов и буфер записи. Длина строки в кэше данных равна 32 байтам, он имеет два порта по чтению и реализован по принципу сквозной записи. Он индексируется разрядами физического адреса и в тегах хранятся физические адреса. В устройство управления памятью в каждом такте может поступать до двух виртуальных адресов из целочисленного устройства. DTB также имеет два порта, поэтому он может одновременно выполнять преобразование двух виртуальных адресов в физические. Команды загрузки обращаются к кэшу данных и возвращают результат в регистровый файл в случае попадания. При этом задержка составляет два такта. В случае промаха физические адреса направляются в файл адресов промахов, где они буферизуются и ожидают завершения обращения к кэш-памяти второго уровня. Команды записи записывают данные в кэш данных в случае попадания и всегда помещают данные в буфер записи, где они ожидают обращения к кэш-памяти второго уровня. </w:t>
      </w:r>
    </w:p>
    <w:p>
      <w:pPr>
        <w:pStyle w:val="Normal"/>
        <w:ind w:firstLine="180"/>
        <w:jc w:val="center"/>
        <w:rPr>
          <w:sz w:val="20"/>
          <w:szCs w:val="20"/>
        </w:rPr>
      </w:pPr>
      <w:r>
        <w:rPr>
          <w:sz w:val="20"/>
          <w:szCs w:val="20"/>
        </w:rPr>
        <w:drawing>
          <wp:inline distT="0" distB="0" distL="0" distR="0">
            <wp:extent cx="4295775" cy="4429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4295775" cy="4429125"/>
                    </a:xfrm>
                    <a:prstGeom prst="rect">
                      <a:avLst/>
                    </a:prstGeom>
                  </pic:spPr>
                </pic:pic>
              </a:graphicData>
            </a:graphic>
          </wp:inline>
        </w:drawing>
      </w:r>
    </w:p>
    <w:p>
      <w:pPr>
        <w:pStyle w:val="Normal"/>
        <w:jc w:val="center"/>
        <w:rPr>
          <w:sz w:val="20"/>
          <w:szCs w:val="20"/>
        </w:rPr>
      </w:pPr>
      <w:r>
        <w:rPr>
          <w:sz w:val="20"/>
          <w:szCs w:val="20"/>
        </w:rPr>
        <w:drawing>
          <wp:inline distT="0" distB="0" distL="0" distR="0">
            <wp:extent cx="2619375" cy="1704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1" r="-14" b="-21"/>
                    <a:stretch>
                      <a:fillRect/>
                    </a:stretch>
                  </pic:blipFill>
                  <pic:spPr bwMode="auto">
                    <a:xfrm>
                      <a:off x="0" y="0"/>
                      <a:ext cx="2619375" cy="1704975"/>
                    </a:xfrm>
                    <a:prstGeom prst="rect">
                      <a:avLst/>
                    </a:prstGeom>
                  </pic:spPr>
                </pic:pic>
              </a:graphicData>
            </a:graphic>
          </wp:inline>
        </w:drawing>
      </w:r>
    </w:p>
    <w:p>
      <w:pPr>
        <w:pStyle w:val="Normal"/>
        <w:jc w:val="center"/>
        <w:rPr>
          <w:b/>
          <w:b/>
          <w:sz w:val="20"/>
          <w:szCs w:val="20"/>
        </w:rPr>
      </w:pPr>
      <w:r>
        <w:rPr>
          <w:b/>
          <w:sz w:val="20"/>
          <w:szCs w:val="20"/>
        </w:rPr>
        <w:t>Рис. 8.12. Блок-схема процессора Alpha 21164</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Отличительной особенностью микропроцессора 21164 является размещение на кристалле вторичного трехканального множественно-ассоциативного кэша, емкостью 96 Кбайт. Вторичный кэш резко снижает количество обращений к внешней шине микропроцессора. Кроме вторичного кэша на кристалле поддерживается работа с внешним кэшем третьего уровня. </w:t>
      </w:r>
    </w:p>
    <w:p>
      <w:pPr>
        <w:pStyle w:val="Normal"/>
        <w:ind w:firstLine="709"/>
        <w:jc w:val="both"/>
        <w:rPr>
          <w:sz w:val="20"/>
          <w:szCs w:val="20"/>
        </w:rPr>
      </w:pPr>
      <w:r>
        <w:rPr>
          <w:sz w:val="20"/>
          <w:szCs w:val="20"/>
        </w:rPr>
        <w:t xml:space="preserve">Сочетание большого количества вычислительных устройств, более быстрого выполнения операций с плавающей точкой (четыре такта вместо шести), более быстрого доступа к первичному кэшу (два такта вместо трех) обеспечивают новому микропроцессору рекордные параметры производительности. </w:t>
      </w:r>
    </w:p>
    <w:p>
      <w:pPr>
        <w:pStyle w:val="Heading2"/>
        <w:rPr/>
      </w:pPr>
      <w:bookmarkStart w:id="6" w:name="Особенности_архитектуры_POWER_компании_I"/>
      <w:r>
        <w:rPr/>
        <w:t>Особенности архитектуры POWER компании IBM и PowerPC компаний Motorola, Apple и IBM</w:t>
      </w:r>
      <w:bookmarkEnd w:id="6"/>
    </w:p>
    <w:p>
      <w:pPr>
        <w:pStyle w:val="Normal"/>
        <w:ind w:firstLine="709"/>
        <w:jc w:val="both"/>
        <w:rPr>
          <w:sz w:val="20"/>
          <w:szCs w:val="20"/>
        </w:rPr>
      </w:pPr>
      <w:r>
        <w:rPr>
          <w:sz w:val="20"/>
          <w:szCs w:val="20"/>
        </w:rPr>
        <w:t xml:space="preserve">Как уже было отмечено, одним из разработчиков фундаментальной концепции RISC-архитектуры был Джон Кук из Исследовательского центра IBM им. Уотсона, который в середине 70-х проводил исследования в этом направлении и построил миникомпьютер IBM 801, который так никогда и не появился на рынке. Дальнейшее развитие этих идей в компании IBM нашло отражение при разработке архитектуру POWER в конце 80-х. Архитектура POWER (и ее поднаправления POWER2 и PowerPC) в настоящее время являются основой семейства рабочих станций и серверов RISC System /6000 компании IBM. </w:t>
      </w:r>
    </w:p>
    <w:p>
      <w:pPr>
        <w:pStyle w:val="Normal"/>
        <w:ind w:firstLine="709"/>
        <w:jc w:val="both"/>
        <w:rPr>
          <w:sz w:val="20"/>
          <w:szCs w:val="20"/>
        </w:rPr>
      </w:pPr>
      <w:r>
        <w:rPr>
          <w:sz w:val="20"/>
          <w:szCs w:val="20"/>
        </w:rPr>
        <w:t xml:space="preserve">Развитие архитектуры IBM 801 в направлении POWER шло в следующих направлениях: воплощение концепции суперскалярной обработки, улучшение архитектуры как целевого объекта компиляторов, сокращение длины конвейера и времени выполнения команд и, наконец, приоритетная ориентация на эффективное выполнение операций с плавающей точкой. </w:t>
      </w:r>
    </w:p>
    <w:p>
      <w:pPr>
        <w:pStyle w:val="Heading3"/>
        <w:rPr/>
      </w:pPr>
      <w:bookmarkStart w:id="7" w:name="Архитектура_POWER"/>
      <w:r>
        <w:rPr/>
        <w:t>Архитектура POWER</w:t>
      </w:r>
      <w:bookmarkEnd w:id="7"/>
    </w:p>
    <w:p>
      <w:pPr>
        <w:pStyle w:val="Normal"/>
        <w:ind w:firstLine="709"/>
        <w:jc w:val="both"/>
        <w:rPr>
          <w:sz w:val="20"/>
          <w:szCs w:val="20"/>
        </w:rPr>
      </w:pPr>
      <w:r>
        <w:rPr>
          <w:sz w:val="20"/>
          <w:szCs w:val="20"/>
        </w:rPr>
        <w:t xml:space="preserve">Архитектура POWER во многих отношениях представляет собой традиционную RISC-архитектуру. Она придерживается наиболее важных отличительных особенностей RISC: фиксированной длины команд, архитектуры регистр-регистр, простых способов адресации, простых (не требующих интерпретации) команд, большого регистрового файла и трехоперандного (неразрушительного) формата команд. Однако архитектура POWER имеет также несколько дополнительных свойств, которые отличают ее от других RISC-архитектур. </w:t>
      </w:r>
    </w:p>
    <w:p>
      <w:pPr>
        <w:pStyle w:val="Normal"/>
        <w:ind w:firstLine="709"/>
        <w:jc w:val="both"/>
        <w:rPr>
          <w:sz w:val="20"/>
          <w:szCs w:val="20"/>
        </w:rPr>
      </w:pPr>
      <w:r>
        <w:rPr>
          <w:sz w:val="20"/>
          <w:szCs w:val="20"/>
        </w:rPr>
        <w:t xml:space="preserve">Во-первых, набор команд был основан на идее суперскалярной обработки. В базовой архитектуре команды распределяются по трем независимым исполнительным устройствам: устройству переходов, устройству с фиксированной точкой и устройству с плавающей точкой. Команды могут направляться в каждое из этих устройств одновременно, где они могут выполняться одновременно и заканчиваться не в порядке поступления. Для увеличения уровня параллелизма, который может быть достигнут на практике, архитектура набора команд определяет для каждого из устройств независимый набор регистров. Это минимизирует связи и синхронизацию, требуемые между устройствами, позволяя тем самым исполнительным устройствам настраиваться на динамическую смесь команд. Любая связь по данным, требующаяся между устройствами, должна анализироваться компилятором, который может ее эффективно спланировать. Следует отметить, что это только концептуальная модель. Любой конкретный процессор с архитектурой POWER может рассматривать любое из концептуальных устройств как множество исполнительных устройств для поддержки дополнительного параллелизма команд. Но существование модели приводит к согласованной разработке набора команд, который естественно поддерживает степень параллелизма по крайней мере равную трем. </w:t>
      </w:r>
    </w:p>
    <w:p>
      <w:pPr>
        <w:pStyle w:val="Normal"/>
        <w:ind w:firstLine="709"/>
        <w:jc w:val="both"/>
        <w:rPr>
          <w:sz w:val="20"/>
          <w:szCs w:val="20"/>
        </w:rPr>
      </w:pPr>
      <w:r>
        <w:rPr>
          <w:sz w:val="20"/>
          <w:szCs w:val="20"/>
        </w:rPr>
        <w:t xml:space="preserve">Во-вторых, архитектура POWER расширена несколькими "смешанными" командами для сокращения времен выполнения. Возможно единственным недостатком технологии RISC по сравнению с CISC, является то, что иногда она использует большее количество команд для выполнения одного и того же задания. Было обнаружено, что во многих случаях увеличения размера кода можно избежать путем небольшого расширения набора команд, которое вовсе не означает возврат к сложным командам, подобным командам CISC. Например, значительная часть увеличения программного кода была обнаружена в кодах пролога и эпилога, связанных с сохранением и восстановлением регистров во время вызова процедуры. Чтобы устранить этот фактор IBM ввела команды "групповой загрузки и записи", которые обеспечивают пересылку нескольких регистров в/из памяти с помощью единственной команды. Соглашения о связях, используемые компиляторами POWER, рассматривают задачи планирования, разделяемые библиотеки и динамическое связывание как простой, единый механизм. Это было сделано с помощью косвенной адресации посредством таблицы содержания (TOC - Table Of Contents), которая модифицируется во время загрузки. Команды групповой загрузки и записи были важным элементом этих соглашений о связях. </w:t>
      </w:r>
    </w:p>
    <w:p>
      <w:pPr>
        <w:pStyle w:val="Normal"/>
        <w:ind w:firstLine="709"/>
        <w:jc w:val="both"/>
        <w:rPr>
          <w:sz w:val="20"/>
          <w:szCs w:val="20"/>
        </w:rPr>
      </w:pPr>
      <w:r>
        <w:rPr>
          <w:sz w:val="20"/>
          <w:szCs w:val="20"/>
        </w:rPr>
        <w:t xml:space="preserve">Другим примером смешанных команд является возможность модификации базового регистра вновь вычисленным эффективным адресом при выполнении операций загрузки или записи (аналог автоинкрементной адресации). Эти команды устраняют необходимость выполнения дополнительных команд сложения, которые в противном случае потребовались бы для инкрементирования индекса при обращениях к массивам. Хотя это смешанная операция, она не мешает работе традиционного RISC-конвейера, поскольку модифицированный адрес уже вычислен и порт записи регистрового файла во время ожидания операции с памятью свободен. </w:t>
      </w:r>
    </w:p>
    <w:p>
      <w:pPr>
        <w:pStyle w:val="Normal"/>
        <w:ind w:firstLine="709"/>
        <w:jc w:val="both"/>
        <w:rPr>
          <w:sz w:val="20"/>
          <w:szCs w:val="20"/>
        </w:rPr>
      </w:pPr>
      <w:r>
        <w:rPr>
          <w:sz w:val="20"/>
          <w:szCs w:val="20"/>
        </w:rPr>
        <w:t xml:space="preserve">Архитектура POWER обеспечивает также несколько других способов сокращения времени выполнения команд такие как: обширный набор команд для манипуляции битовыми полями, смешанные команды умножения-сложения с плавающей точкой, установку регистра условий в качестве побочного эффекта нормального выполнения команды и команды загрузки и записи строк (которые работают с произвольно выровненными строками байтов). </w:t>
      </w:r>
    </w:p>
    <w:p>
      <w:pPr>
        <w:pStyle w:val="Normal"/>
        <w:ind w:firstLine="709"/>
        <w:jc w:val="both"/>
        <w:rPr>
          <w:sz w:val="20"/>
          <w:szCs w:val="20"/>
        </w:rPr>
      </w:pPr>
      <w:r>
        <w:rPr>
          <w:sz w:val="20"/>
          <w:szCs w:val="20"/>
        </w:rPr>
        <w:t xml:space="preserve">Третьим фактором, который отличает архитектуру POWER от многих других RISC-архитектур, является отсутствие механизма "задержанных переходов". Обычно этот механизм обеспечивает выполнение команды, следующей за командой условного перехода, перед выполнением самого перехода. Этот механизм эффективно работал в ранних RISC-машинах для заполнения "пузыря", появляющегося при оценке условий для выбора направления перехода и выборки нового потока команд. Однако в более продвинутых, суперскалярных машинах, этот механизм может оказаться неэффективным, поскольку один такт задержки команды перехода может привести к появлению нескольких "пузырей", которые не могут быть покрыты с помощью одного архитектурного слота задержки. Почти все такие машины, чтобы устранить влияние этих "пузырей", вынуждены вводить дополнительное оборудование (например, кэш-память адресов переходов). В таких машинах механизм задержанных переходов становится не только мало эффективным, но и привносит значительную сложность в логику обработки последовательности команд. Вместо этого архитектура переходов POWER была организована для поддержки методики "предварительного просмотра условных переходов" (branch-lockahead) и методики "свертывания переходов" (branch-folding). </w:t>
      </w:r>
    </w:p>
    <w:p>
      <w:pPr>
        <w:pStyle w:val="Normal"/>
        <w:ind w:firstLine="709"/>
        <w:jc w:val="both"/>
        <w:rPr>
          <w:sz w:val="20"/>
          <w:szCs w:val="20"/>
        </w:rPr>
      </w:pPr>
      <w:r>
        <w:rPr>
          <w:sz w:val="20"/>
          <w:szCs w:val="20"/>
        </w:rPr>
        <w:t xml:space="preserve">Методика реализации условных переходов, используемая в архитектуре POWER, является четвертым уникальным свойством по сравнению с другими RISC-процессорами. Архитектура POWER определяет расширенные свойства регистра условий. Проблема архитектур с традиционным регистром условий заключается в том, что установка битов условий как побочного эффекта выполнения команды, ставит серьезные ограничения на возможность компилятора изменить порядок следования команд. Кроме того, регистр условий представляет собой единственный архитектурный ресурс, создающий серьезное узкое горло в машине, которая параллельно выполняет несколько команд или выполняет команды не в порядке их появления в программе. Некоторые RISC-архитектуры обходят эту проблему путем полного исключения из своего состава регистра условий и требуют установки кода условий с помощью команд сравнения в универсальный регистр, либо путем включения операции сравнения в саму команду перехода. Последний подход потенциально перегружает конвейер команд при выполнении перехода. Поэтому архитектура POWER вместо того, чтобы исправлять проблемы, связанные с традиционным подходом к регистру условий, предлагает: a) наличие специального бита в коде операции каждой команды, что делает модификацию регистра условий дополнительной возможностью, и тем самым восстанавливает способность компилятора реорганизовать код, и b) несколько (восемь) регистров условий для того, чтобы обойти проблему единственного ресурса и обеспечить большее число имен регистра условий так, что компилятор может разместить и распределить ресурсы регистра условий, как он это делает для универсальных регистров. </w:t>
      </w:r>
    </w:p>
    <w:p>
      <w:pPr>
        <w:pStyle w:val="Normal"/>
        <w:ind w:firstLine="709"/>
        <w:jc w:val="both"/>
        <w:rPr>
          <w:sz w:val="20"/>
          <w:szCs w:val="20"/>
        </w:rPr>
      </w:pPr>
      <w:r>
        <w:rPr>
          <w:sz w:val="20"/>
          <w:szCs w:val="20"/>
        </w:rPr>
        <w:t xml:space="preserve">Другой причиной выбора модели расширенного регистра условий является то, что она согласуется с организацией машины в виде независимых исполнительных устройств. Концептуально регистр условий является локальным по отношению к устройству переходов. Следовательно, для оценки направления выполнения условного перехода не обязательно обращаться к универсальному регистровому файлу (который является локальным для устройства с фиксированной точкой). Для той степени, с которой компилятор может заранее спланировать модификацию кода условия (и/или загрузить заранее регистры адреса перехода), аппаратура может заранее просмотреть и свернуть условные переходы, выделяя их из потока команд. Это позволяет освободить в конвейере временной слот (такт) выдачи команды, обычно занятый командой перехода, и дает возможность диспетчеру команд создавать непрерывный линейный поток команд для вычислительных исполнительных устройств. </w:t>
      </w:r>
    </w:p>
    <w:p>
      <w:pPr>
        <w:pStyle w:val="Normal"/>
        <w:ind w:firstLine="709"/>
        <w:jc w:val="both"/>
        <w:rPr>
          <w:sz w:val="20"/>
          <w:szCs w:val="20"/>
        </w:rPr>
      </w:pPr>
      <w:r>
        <w:rPr>
          <w:sz w:val="20"/>
          <w:szCs w:val="20"/>
        </w:rPr>
        <w:t xml:space="preserve">Первая реализация архитектуры POWER появилась на рынке в 1990 году. С тех пор компания IBM представила на рынок еще две версии процессоров POWER2 и POWER2+, обеспечивающих поддержку кэш-памяти второго уровня и имеющих расширенный набор команд. </w:t>
      </w:r>
    </w:p>
    <w:p>
      <w:pPr>
        <w:pStyle w:val="Normal"/>
        <w:ind w:firstLine="709"/>
        <w:jc w:val="both"/>
        <w:rPr>
          <w:sz w:val="20"/>
          <w:szCs w:val="20"/>
        </w:rPr>
      </w:pPr>
      <w:r>
        <w:rPr>
          <w:sz w:val="20"/>
          <w:szCs w:val="20"/>
        </w:rPr>
        <w:t xml:space="preserve">По данным IBM процессор POWER требует менее одного такта для выполнении одной команды по сравнению с примерно 1.25 такта у процессора Motorola 68040, 1.45 такта у процессора SPARC, 1.8 такта у Intel i486DX и 1.8 такта Hewlett-Packard PA-RISC. Тактовая частота архитектурного ряда в зависимости от модели меняется от 25 МГц до 62 МГц. </w:t>
      </w:r>
    </w:p>
    <w:p>
      <w:pPr>
        <w:pStyle w:val="Normal"/>
        <w:ind w:firstLine="709"/>
        <w:jc w:val="both"/>
        <w:rPr>
          <w:sz w:val="20"/>
          <w:szCs w:val="20"/>
        </w:rPr>
      </w:pPr>
      <w:r>
        <w:rPr>
          <w:sz w:val="20"/>
          <w:szCs w:val="20"/>
        </w:rPr>
        <w:t xml:space="preserve">Процессоры POWER работают на частоте 33, 41.6, 45, 50 и 62.5 МГЦ. Архитектура POWER включает раздельную кэш-память команд и данных (за исключением рабочих станций и серверов рабочих групп начального уровня, которые имеют однокристальную реализацию процессора POWER и общую кэш-память команд и данных), 64- или 128-битовую шину памяти и 52-битовый виртуальный адрес. Она также имеет интегрированный процессор плавающей точки и таким образом хорошо подходит для приложений с интенсивными вычислениями, типичными для технической среды, хотя текущая стратегия RS/6000 нацелена как на коммерческие, так и на технические приложения. RS/6000 показывает хорошую производительность на плавающей точке: 134.6 SPECp92 для POWERstation/Powerserver 580. Это меньше, чем уровень моделей Hewlett-Packard 9000 Series 800 G/H/I-50, которые достигают уровня 150 SPECfp92. </w:t>
      </w:r>
    </w:p>
    <w:p>
      <w:pPr>
        <w:pStyle w:val="Normal"/>
        <w:ind w:firstLine="709"/>
        <w:jc w:val="both"/>
        <w:rPr>
          <w:sz w:val="20"/>
          <w:szCs w:val="20"/>
        </w:rPr>
      </w:pPr>
      <w:r>
        <w:rPr>
          <w:sz w:val="20"/>
          <w:szCs w:val="20"/>
        </w:rPr>
        <w:t xml:space="preserve">Для реализации быстрой обработки ввода/вывода в архитектуре POWER используется шина Micro Channel, имеющая пропускную способность 40 или 80 Мбайт/сек. Шина Micro Channel включает 64-битовую шину данных и обеспечивает поддержку работы нескольких главных адаптеров шины. Такая поддержка позволяет сетевым контроллерам, видеоадаптерам и другим интеллектуальным устройствам передавать информацию по шине независимо от основного процессора, что снижает нагрузку на процессор и соответственно увеличивает системную производительность. </w:t>
      </w:r>
    </w:p>
    <w:p>
      <w:pPr>
        <w:pStyle w:val="Normal"/>
        <w:ind w:firstLine="709"/>
        <w:jc w:val="both"/>
        <w:rPr>
          <w:sz w:val="20"/>
          <w:szCs w:val="20"/>
        </w:rPr>
      </w:pPr>
      <w:r>
        <w:rPr>
          <w:sz w:val="20"/>
          <w:szCs w:val="20"/>
        </w:rPr>
        <w:t xml:space="preserve">Многокристальный набор POWER2 состоит из восьми полузаказных микросхем (устройств): </w:t>
      </w:r>
    </w:p>
    <w:p>
      <w:pPr>
        <w:pStyle w:val="Normal"/>
        <w:numPr>
          <w:ilvl w:val="0"/>
          <w:numId w:val="4"/>
        </w:numPr>
        <w:jc w:val="both"/>
        <w:rPr>
          <w:sz w:val="20"/>
          <w:szCs w:val="20"/>
        </w:rPr>
      </w:pPr>
      <w:r>
        <w:rPr>
          <w:sz w:val="20"/>
          <w:szCs w:val="20"/>
        </w:rPr>
        <w:t xml:space="preserve">Блок кэш-памяти команд (ICU) - 32 Кбайт, имеет два порта с 128-битовыми шинами; </w:t>
      </w:r>
    </w:p>
    <w:p>
      <w:pPr>
        <w:pStyle w:val="Normal"/>
        <w:numPr>
          <w:ilvl w:val="0"/>
          <w:numId w:val="4"/>
        </w:numPr>
        <w:jc w:val="both"/>
        <w:rPr>
          <w:sz w:val="20"/>
          <w:szCs w:val="20"/>
        </w:rPr>
      </w:pPr>
      <w:r>
        <w:rPr>
          <w:sz w:val="20"/>
          <w:szCs w:val="20"/>
        </w:rPr>
        <w:t xml:space="preserve">Блок устройств целочисленной арифметики (FXU) - содержит два целочисленных конвейера и два блока регистров общего назначения (по 32 32-битовых регистра). Выполняет все целочисленные и логические операции, а также все операции обращения к памяти; </w:t>
      </w:r>
    </w:p>
    <w:p>
      <w:pPr>
        <w:pStyle w:val="Normal"/>
        <w:numPr>
          <w:ilvl w:val="0"/>
          <w:numId w:val="4"/>
        </w:numPr>
        <w:jc w:val="both"/>
        <w:rPr>
          <w:sz w:val="20"/>
          <w:szCs w:val="20"/>
        </w:rPr>
      </w:pPr>
      <w:r>
        <w:rPr>
          <w:sz w:val="20"/>
          <w:szCs w:val="20"/>
        </w:rPr>
        <w:t xml:space="preserve">Блок устройств плавающей точки (FPU) - содержит два конвейера для выполнения операций с плавающей точкой двойной точности, а также 54 64-битовых регистра плавающей точки; </w:t>
      </w:r>
    </w:p>
    <w:p>
      <w:pPr>
        <w:pStyle w:val="Normal"/>
        <w:numPr>
          <w:ilvl w:val="0"/>
          <w:numId w:val="4"/>
        </w:numPr>
        <w:jc w:val="both"/>
        <w:rPr>
          <w:sz w:val="20"/>
          <w:szCs w:val="20"/>
        </w:rPr>
      </w:pPr>
      <w:r>
        <w:rPr>
          <w:sz w:val="20"/>
          <w:szCs w:val="20"/>
        </w:rPr>
        <w:t xml:space="preserve">Четыре блока кэш-памяти данных - максимальный объем кэш-памяти первого уровня составляет 256 Кбайт. Каждый блок имеет два порта. Устройство реализует также ряд функций обнаружения и коррекции ошибок при взаимодействии с системой памяти; </w:t>
      </w:r>
    </w:p>
    <w:p>
      <w:pPr>
        <w:pStyle w:val="Normal"/>
        <w:numPr>
          <w:ilvl w:val="0"/>
          <w:numId w:val="4"/>
        </w:numPr>
        <w:jc w:val="both"/>
        <w:rPr>
          <w:sz w:val="20"/>
          <w:szCs w:val="20"/>
        </w:rPr>
      </w:pPr>
      <w:r>
        <w:rPr>
          <w:sz w:val="20"/>
          <w:szCs w:val="20"/>
        </w:rPr>
        <w:t xml:space="preserve">Блок управления памятью (MMU). </w:t>
      </w:r>
    </w:p>
    <w:p>
      <w:pPr>
        <w:pStyle w:val="Normal"/>
        <w:ind w:firstLine="709"/>
        <w:jc w:val="both"/>
        <w:rPr>
          <w:sz w:val="20"/>
          <w:szCs w:val="20"/>
        </w:rPr>
      </w:pPr>
      <w:r>
        <w:rPr>
          <w:sz w:val="20"/>
          <w:szCs w:val="20"/>
        </w:rPr>
        <w:t xml:space="preserve">Набор кристаллов POWER2 содержит порядка 23 миллионов транзисторов на площади 1217 квадратных мм и изготовлен по технологии КМОП с проектными нормами 0.45 микрон. Рассеиваемая мощность на частоте 66.5 МГц составляет 65 Вт. </w:t>
      </w:r>
    </w:p>
    <w:p>
      <w:pPr>
        <w:pStyle w:val="Normal"/>
        <w:ind w:firstLine="709"/>
        <w:jc w:val="both"/>
        <w:rPr>
          <w:sz w:val="20"/>
          <w:szCs w:val="20"/>
        </w:rPr>
      </w:pPr>
      <w:r>
        <w:rPr>
          <w:sz w:val="20"/>
          <w:szCs w:val="20"/>
        </w:rPr>
        <w:t xml:space="preserve">Производительность процессора POWER2 по сравнению с POWER значительно повышена: при тактовой частоте 71.5 МГц она достигает 131 SPECint92 и 274 SPECfp92. </w:t>
      </w:r>
    </w:p>
    <w:p>
      <w:pPr>
        <w:pStyle w:val="Heading4"/>
        <w:rPr/>
      </w:pPr>
      <w:bookmarkStart w:id="8" w:name="Эволюция_архитектуры_POWER_в_направлении"/>
      <w:r>
        <w:rPr/>
        <w:t>Эволюция архитектуры POWER в направлении архитектуры PowerPC</w:t>
      </w:r>
      <w:bookmarkEnd w:id="8"/>
    </w:p>
    <w:p>
      <w:pPr>
        <w:pStyle w:val="Normal"/>
        <w:ind w:firstLine="709"/>
        <w:jc w:val="both"/>
        <w:rPr>
          <w:sz w:val="20"/>
          <w:szCs w:val="20"/>
        </w:rPr>
      </w:pPr>
      <w:r>
        <w:rPr>
          <w:sz w:val="20"/>
          <w:szCs w:val="20"/>
        </w:rPr>
        <w:t xml:space="preserve">Компания IBM распространяет влияние архитектуры POWER в направлении малых систем с помощью платформы PowerPC. Архитектура POWER в этой форме может обеспечивать уровень производительности и масштабируемость, превышающие возможности современных персональных компьютеров. PowerPC базируется на платформе RS/6000 в дешевой конфигурации. В архитектурном плане основные отличия этих двух разработок заключаются лишь в том, что системы PowerPC используют однокристальную реализацию архитектуры POWER, изготавливаемую компанией Motorola, в то время как большинство систем RS/6000 используют многокристальную реализацию. Имеется несколько вариаций процессора PowerPC, обеспечивающих потребности портативных изделий и настольных рабочих станций, но это не исключает возможность применения этих процессоров в больших системах. Первым на рынке был объявлен процессор 601, предназначенный для использования в настольных рабочих станциях компаний IBM и Apple. За ним последовали кристаллы 603 для портативных и настольных систем начального уровня и 604 для высокопроизводительных настольных систем. Наконец, процессор 620 разработан специально для серверных конфигураций и ожидается, что со своей 64-битовой организацией он обеспечит исключительно высокий уровень производительности. </w:t>
      </w:r>
    </w:p>
    <w:p>
      <w:pPr>
        <w:pStyle w:val="Normal"/>
        <w:ind w:firstLine="709"/>
        <w:jc w:val="both"/>
        <w:rPr>
          <w:sz w:val="20"/>
          <w:szCs w:val="20"/>
        </w:rPr>
      </w:pPr>
      <w:r>
        <w:rPr>
          <w:sz w:val="20"/>
          <w:szCs w:val="20"/>
        </w:rPr>
        <w:t xml:space="preserve">При разработке архитектуры PowerPC для удовлетворения потребностей трех различных компаний (Apple, IBM и Motorola) при сохранении совместимости с RS/6000, в архитектуре POWER было сделано несколько изменений в следующих направлениях: </w:t>
      </w:r>
    </w:p>
    <w:p>
      <w:pPr>
        <w:pStyle w:val="Normal"/>
        <w:numPr>
          <w:ilvl w:val="0"/>
          <w:numId w:val="3"/>
        </w:numPr>
        <w:jc w:val="both"/>
        <w:rPr>
          <w:sz w:val="20"/>
          <w:szCs w:val="20"/>
        </w:rPr>
      </w:pPr>
      <w:r>
        <w:rPr>
          <w:sz w:val="20"/>
          <w:szCs w:val="20"/>
        </w:rPr>
        <w:t xml:space="preserve">упрощение архитектуры с целью ее приспособления ее для реализации дешевых однокристальных процессоров; </w:t>
      </w:r>
    </w:p>
    <w:p>
      <w:pPr>
        <w:pStyle w:val="Normal"/>
        <w:numPr>
          <w:ilvl w:val="0"/>
          <w:numId w:val="3"/>
        </w:numPr>
        <w:jc w:val="both"/>
        <w:rPr>
          <w:sz w:val="20"/>
          <w:szCs w:val="20"/>
        </w:rPr>
      </w:pPr>
      <w:r>
        <w:rPr>
          <w:sz w:val="20"/>
          <w:szCs w:val="20"/>
        </w:rPr>
        <w:t xml:space="preserve">устранение команд, которые могут стать препятствием повышения тактовой частоты; </w:t>
      </w:r>
    </w:p>
    <w:p>
      <w:pPr>
        <w:pStyle w:val="Normal"/>
        <w:numPr>
          <w:ilvl w:val="0"/>
          <w:numId w:val="3"/>
        </w:numPr>
        <w:jc w:val="both"/>
        <w:rPr>
          <w:sz w:val="20"/>
          <w:szCs w:val="20"/>
        </w:rPr>
      </w:pPr>
      <w:r>
        <w:rPr>
          <w:sz w:val="20"/>
          <w:szCs w:val="20"/>
        </w:rPr>
        <w:t xml:space="preserve">устранение архитектурных препятствий суперскалярной обработке и внеочередному выполнению команд; </w:t>
      </w:r>
    </w:p>
    <w:p>
      <w:pPr>
        <w:pStyle w:val="Normal"/>
        <w:numPr>
          <w:ilvl w:val="0"/>
          <w:numId w:val="3"/>
        </w:numPr>
        <w:jc w:val="both"/>
        <w:rPr>
          <w:sz w:val="20"/>
          <w:szCs w:val="20"/>
        </w:rPr>
      </w:pPr>
      <w:r>
        <w:rPr>
          <w:sz w:val="20"/>
          <w:szCs w:val="20"/>
        </w:rPr>
        <w:t xml:space="preserve">добавление свойств, необходимых для поддержки симметричной многопроцессорной обработки; </w:t>
      </w:r>
    </w:p>
    <w:p>
      <w:pPr>
        <w:pStyle w:val="Normal"/>
        <w:numPr>
          <w:ilvl w:val="0"/>
          <w:numId w:val="3"/>
        </w:numPr>
        <w:jc w:val="both"/>
        <w:rPr>
          <w:sz w:val="20"/>
          <w:szCs w:val="20"/>
        </w:rPr>
      </w:pPr>
      <w:r>
        <w:rPr>
          <w:sz w:val="20"/>
          <w:szCs w:val="20"/>
        </w:rPr>
        <w:t xml:space="preserve">добавление новых свойств, считающихся необходимыми для будущих прикладных программ; </w:t>
      </w:r>
    </w:p>
    <w:p>
      <w:pPr>
        <w:pStyle w:val="Normal"/>
        <w:numPr>
          <w:ilvl w:val="0"/>
          <w:numId w:val="3"/>
        </w:numPr>
        <w:jc w:val="both"/>
        <w:rPr>
          <w:sz w:val="20"/>
          <w:szCs w:val="20"/>
        </w:rPr>
      </w:pPr>
      <w:r>
        <w:rPr>
          <w:sz w:val="20"/>
          <w:szCs w:val="20"/>
        </w:rPr>
        <w:t xml:space="preserve">ясное определение линии раздела между "архитектурой" и "реализацией"; </w:t>
      </w:r>
    </w:p>
    <w:p>
      <w:pPr>
        <w:pStyle w:val="Normal"/>
        <w:numPr>
          <w:ilvl w:val="0"/>
          <w:numId w:val="3"/>
        </w:numPr>
        <w:jc w:val="both"/>
        <w:rPr>
          <w:sz w:val="20"/>
          <w:szCs w:val="20"/>
        </w:rPr>
      </w:pPr>
      <w:r>
        <w:rPr>
          <w:sz w:val="20"/>
          <w:szCs w:val="20"/>
        </w:rPr>
        <w:t xml:space="preserve">обеспечение длительного времени жизни архитектуры путем ее расширения до 64-битовой. </w:t>
      </w:r>
    </w:p>
    <w:p>
      <w:pPr>
        <w:pStyle w:val="Normal"/>
        <w:ind w:firstLine="709"/>
        <w:jc w:val="both"/>
        <w:rPr>
          <w:sz w:val="20"/>
          <w:szCs w:val="20"/>
        </w:rPr>
      </w:pPr>
      <w:r>
        <w:rPr>
          <w:sz w:val="20"/>
          <w:szCs w:val="20"/>
        </w:rPr>
        <w:t xml:space="preserve">Архитектура PowerPC поддерживает ту же самую базовую модель программирования и назначение кодов операций команд, что и архитектура POWER. В тех местах, где были сделаны изменения, которые могли потенциально препятствовать процессорам PowerPC выполнять существующие двоичные коды RS/6000, были расставлены "ловушки", обеспечивающие прерывание и эмуляцию с помощью программного обеспечения. Такие изменения вводились, естественно, только в тех случаях, если соответствующая возможность либо использовалась не очень часто в кодах прикладных программ, либо была изолирована в библиотечных программах, которые можно просто заменить. </w:t>
      </w:r>
    </w:p>
    <w:p>
      <w:pPr>
        <w:pStyle w:val="Heading4"/>
        <w:rPr/>
      </w:pPr>
      <w:r>
        <w:rPr/>
        <w:t xml:space="preserve">PowerPC 601 </w:t>
      </w:r>
    </w:p>
    <w:p>
      <w:pPr>
        <w:pStyle w:val="Normal"/>
        <w:ind w:firstLine="709"/>
        <w:jc w:val="both"/>
        <w:rPr>
          <w:sz w:val="20"/>
          <w:szCs w:val="20"/>
        </w:rPr>
      </w:pPr>
      <w:r>
        <w:rPr>
          <w:sz w:val="20"/>
          <w:szCs w:val="20"/>
        </w:rPr>
        <w:t xml:space="preserve">Первый микропроцессор PowerPC, PowerPC 601, в настоящее время выпускается как компанией IBM, так и компанией Motorola. Он представляет собой процессор среднего класса и предназначен для использования в настольных вычислительных системах малой и средней стоимости. Он был разработан в качестве переходной модели от архитектуры POWER к архитектуре PowerPC и реализует возможности обеих архитектур. При этом двоичные коды RS/6000 выполняются на нем без изменений, что дало дополнительное время разработчикам компиляторов для освоения архитектуры PowerPC, а также разработчикам прикладных систем, которые должны перекомпилировать свои программы, чтобы полностью использовать возможности архитектуры PowerPC. </w:t>
      </w:r>
    </w:p>
    <w:p>
      <w:pPr>
        <w:pStyle w:val="Normal"/>
        <w:ind w:firstLine="709"/>
        <w:jc w:val="both"/>
        <w:rPr>
          <w:sz w:val="20"/>
          <w:szCs w:val="20"/>
        </w:rPr>
      </w:pPr>
      <w:r>
        <w:rPr>
          <w:sz w:val="20"/>
          <w:szCs w:val="20"/>
        </w:rPr>
        <w:t xml:space="preserve">Процессор 601 базировался на однокристальном процессоре IBM, который был разработан к моменту создания альянса трех ведущих фирм. Но по сравнению со своим предшественником, PowerPC 601 претерпел серьезные изменения в сторону повышения производительности и снижения стоимости. Например, в его состав было включено более сложное устройство переходов, расширенные возможностями мультипроцессорной работы, включая интерфейс шины высокопроизводительного процессора 88110 компании Motorola. В Power 601 реализована суперскалярная обработка, позволяющая выдавать на выполнение в каждом такте 3 команды, возможно не в порядке их расположения в программном коде. </w:t>
      </w:r>
    </w:p>
    <w:p>
      <w:pPr>
        <w:pStyle w:val="Heading4"/>
        <w:rPr/>
      </w:pPr>
      <w:r>
        <w:rPr/>
        <w:t xml:space="preserve">Процессор PowerPC 603 </w:t>
      </w:r>
    </w:p>
    <w:p>
      <w:pPr>
        <w:pStyle w:val="Normal"/>
        <w:ind w:firstLine="709"/>
        <w:jc w:val="both"/>
        <w:rPr>
          <w:sz w:val="20"/>
          <w:szCs w:val="20"/>
        </w:rPr>
      </w:pPr>
      <w:r>
        <w:rPr>
          <w:sz w:val="20"/>
          <w:szCs w:val="20"/>
        </w:rPr>
        <w:t xml:space="preserve">PowerPC 603 является первым микропроцессором в семействе PowerPC, который полностью поддерживает архитектуру PowerPC (рис. 8.13). Он включает пять функциональных устройств: устройство переходов, целочисленное устройство, устройство плавающей точки, устройство загрузки/записи и устройство системных регистров, а также две, расположенных на кристалле кэш-памяти для команд и данных, емкостью по 8 Кбайт. Поскольку PowerPC 603 - суперскалярный микропроцессор, он может выдавать в эти исполнительные устройства и завершать выполнение до трех команд в каждом такте. Для увеличения производительности PowerPC 603 допускает внеочередное выполнение команд. Кроме того он обеспечивает программируемые режимы снижения потребляемой мощности, которые дают разработчикам систем гибкость реализации различных технологий управления питанием. </w:t>
      </w:r>
    </w:p>
    <w:p>
      <w:pPr>
        <w:pStyle w:val="Normal"/>
        <w:ind w:firstLine="709"/>
        <w:jc w:val="both"/>
        <w:rPr>
          <w:sz w:val="20"/>
          <w:szCs w:val="20"/>
        </w:rPr>
      </w:pPr>
      <w:r>
        <w:rPr>
          <w:sz w:val="20"/>
          <w:szCs w:val="20"/>
        </w:rPr>
        <w:t xml:space="preserve">При обработке в процессоре команды распределяются по пяти исполнительным устройствам в заданном программой порядке. Если отсутствуют зависимости по операндам, выполнение происходит немедленно. Целочисленное устройство выполняет большинство команд за один такт. Устройство плавающей точки имеет конвейерную организацию и выполняет операции с плавающей точкой как с одинарной, так и с двойной точностью. Команды условных переходов обрабатывается в устройстве переходов. Если условия перехода доступны, то решение о направлении перехода принимается немедленно, в противном случае выполнение последующих команд продолжается по предположению (спекулятивно). Команды, модифицирующие состояние регистров управления процессором, выполняются устройством системных регистров. Наконец, пересылки данных между кэш-памятью данных, с одной стороны, и регистрами общего назначения и регистрами плавающей точки, с другой стороны, обрабатываются устройством загрузки/записи. </w:t>
      </w:r>
    </w:p>
    <w:p>
      <w:pPr>
        <w:pStyle w:val="Normal"/>
        <w:ind w:firstLine="709"/>
        <w:jc w:val="both"/>
        <w:rPr>
          <w:sz w:val="20"/>
          <w:szCs w:val="20"/>
        </w:rPr>
      </w:pPr>
      <w:r>
        <w:rPr>
          <w:sz w:val="20"/>
          <w:szCs w:val="20"/>
        </w:rPr>
        <w:t xml:space="preserve">В случае промаха при обращении к кэш-памяти, обращение к основной памяти осуществляется с помощью 64-битовой высокопроизводительной шины, подобной шине микропроцессора MC88110. Для максимизации пропускной способности и, как следствие, увеличения общей производительности кэш-память взаимодействует с основной памятью главным образом посредством групповых операций, которые позволяют заполнить строку кэш-памяти за одну транзакцию. </w:t>
      </w:r>
    </w:p>
    <w:p>
      <w:pPr>
        <w:pStyle w:val="Normal"/>
        <w:ind w:firstLine="709"/>
        <w:jc w:val="both"/>
        <w:rPr>
          <w:sz w:val="20"/>
          <w:szCs w:val="20"/>
        </w:rPr>
      </w:pPr>
      <w:r>
        <w:rPr>
          <w:sz w:val="20"/>
          <w:szCs w:val="20"/>
        </w:rPr>
        <w:t xml:space="preserve">После окончания выполнения команды в исполнительном устройстве ее результаты направляются в буфер завершения команд (completion buffer) и затем последовательно записываются в соответствующий регистровый файл по мере изъятия команд из буфера завершения. Для минимизации конфликтов по регистрам, в процессоре PowerPC 603 предусмотрены отдельные наборы из 32 целочисленных регистров общего назначения и 32 регистров плавающей точки. </w:t>
      </w:r>
    </w:p>
    <w:p>
      <w:pPr>
        <w:pStyle w:val="Normal"/>
        <w:jc w:val="center"/>
        <w:rPr>
          <w:sz w:val="20"/>
          <w:szCs w:val="20"/>
        </w:rPr>
      </w:pPr>
      <w:r>
        <w:rPr>
          <w:sz w:val="20"/>
          <w:szCs w:val="20"/>
        </w:rPr>
        <w:drawing>
          <wp:inline distT="0" distB="0" distL="0" distR="0">
            <wp:extent cx="4400550" cy="6238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4400550" cy="6238875"/>
                    </a:xfrm>
                    <a:prstGeom prst="rect">
                      <a:avLst/>
                    </a:prstGeom>
                  </pic:spPr>
                </pic:pic>
              </a:graphicData>
            </a:graphic>
          </wp:inline>
        </w:drawing>
      </w:r>
    </w:p>
    <w:p>
      <w:pPr>
        <w:pStyle w:val="Normal"/>
        <w:jc w:val="center"/>
        <w:rPr>
          <w:b/>
          <w:b/>
          <w:sz w:val="20"/>
          <w:szCs w:val="20"/>
        </w:rPr>
      </w:pPr>
      <w:r>
        <w:rPr>
          <w:b/>
          <w:sz w:val="20"/>
          <w:szCs w:val="20"/>
        </w:rPr>
        <w:t>Рис. 8.13. Блок-схема процессора Power PC 603</w:t>
      </w:r>
    </w:p>
    <w:p>
      <w:pPr>
        <w:pStyle w:val="Heading4"/>
        <w:rPr/>
      </w:pPr>
      <w:r>
        <w:rPr/>
        <w:t xml:space="preserve">PowerPC 604 </w:t>
      </w:r>
    </w:p>
    <w:p>
      <w:pPr>
        <w:pStyle w:val="Normal"/>
        <w:ind w:firstLine="709"/>
        <w:jc w:val="both"/>
        <w:rPr>
          <w:sz w:val="20"/>
          <w:szCs w:val="20"/>
        </w:rPr>
      </w:pPr>
      <w:r>
        <w:rPr>
          <w:sz w:val="20"/>
          <w:szCs w:val="20"/>
        </w:rPr>
        <w:t xml:space="preserve">Суперскалярный процессор PowerPC 604 обеспечивает одновременную выдачу до четырех команд. При этом параллельно в каждом такте может завершаться выполнение до шести команд. На рис. 8.14 представлена блок-схема процессора 604. Процессор включает шесть исполнительных устройств, которые могут работать параллельно: </w:t>
      </w:r>
    </w:p>
    <w:p>
      <w:pPr>
        <w:pStyle w:val="Normal"/>
        <w:numPr>
          <w:ilvl w:val="0"/>
          <w:numId w:val="5"/>
        </w:numPr>
        <w:jc w:val="both"/>
        <w:rPr>
          <w:sz w:val="20"/>
          <w:szCs w:val="20"/>
        </w:rPr>
      </w:pPr>
      <w:r>
        <w:rPr>
          <w:sz w:val="20"/>
          <w:szCs w:val="20"/>
        </w:rPr>
        <w:t xml:space="preserve">устройство плавающей точки (FPU); </w:t>
      </w:r>
    </w:p>
    <w:p>
      <w:pPr>
        <w:pStyle w:val="Normal"/>
        <w:numPr>
          <w:ilvl w:val="0"/>
          <w:numId w:val="5"/>
        </w:numPr>
        <w:jc w:val="both"/>
        <w:rPr>
          <w:sz w:val="20"/>
          <w:szCs w:val="20"/>
        </w:rPr>
      </w:pPr>
      <w:r>
        <w:rPr>
          <w:sz w:val="20"/>
          <w:szCs w:val="20"/>
        </w:rPr>
        <w:t xml:space="preserve">устройство выполнения переходов (BPU); </w:t>
      </w:r>
    </w:p>
    <w:p>
      <w:pPr>
        <w:pStyle w:val="Normal"/>
        <w:numPr>
          <w:ilvl w:val="0"/>
          <w:numId w:val="5"/>
        </w:numPr>
        <w:jc w:val="both"/>
        <w:rPr>
          <w:sz w:val="20"/>
          <w:szCs w:val="20"/>
        </w:rPr>
      </w:pPr>
      <w:r>
        <w:rPr>
          <w:sz w:val="20"/>
          <w:szCs w:val="20"/>
        </w:rPr>
        <w:t xml:space="preserve">устройство загрузки/записи (LSU); </w:t>
      </w:r>
    </w:p>
    <w:p>
      <w:pPr>
        <w:pStyle w:val="Normal"/>
        <w:numPr>
          <w:ilvl w:val="0"/>
          <w:numId w:val="5"/>
        </w:numPr>
        <w:jc w:val="both"/>
        <w:rPr>
          <w:sz w:val="20"/>
          <w:szCs w:val="20"/>
        </w:rPr>
      </w:pPr>
      <w:r>
        <w:rPr>
          <w:sz w:val="20"/>
          <w:szCs w:val="20"/>
        </w:rPr>
        <w:t xml:space="preserve">три целочисленных устройства (IU): </w:t>
      </w:r>
    </w:p>
    <w:p>
      <w:pPr>
        <w:pStyle w:val="Normal"/>
        <w:numPr>
          <w:ilvl w:val="0"/>
          <w:numId w:val="5"/>
        </w:numPr>
        <w:jc w:val="both"/>
        <w:rPr>
          <w:sz w:val="20"/>
          <w:szCs w:val="20"/>
        </w:rPr>
      </w:pPr>
      <w:r>
        <w:rPr>
          <w:sz w:val="20"/>
          <w:szCs w:val="20"/>
        </w:rPr>
        <w:t xml:space="preserve">два однотактных целочисленных устройства (SCIU); </w:t>
      </w:r>
    </w:p>
    <w:p>
      <w:pPr>
        <w:pStyle w:val="Normal"/>
        <w:numPr>
          <w:ilvl w:val="0"/>
          <w:numId w:val="5"/>
        </w:numPr>
        <w:jc w:val="both"/>
        <w:rPr>
          <w:sz w:val="20"/>
          <w:szCs w:val="20"/>
        </w:rPr>
      </w:pPr>
      <w:r>
        <w:rPr>
          <w:sz w:val="20"/>
          <w:szCs w:val="20"/>
        </w:rPr>
        <w:t xml:space="preserve">одно многотактное целочисленное устройство (MCIU). </w:t>
      </w:r>
    </w:p>
    <w:p>
      <w:pPr>
        <w:pStyle w:val="Normal"/>
        <w:jc w:val="center"/>
        <w:rPr>
          <w:sz w:val="20"/>
          <w:szCs w:val="20"/>
        </w:rPr>
      </w:pPr>
      <w:r>
        <w:rPr>
          <w:sz w:val="20"/>
          <w:szCs w:val="20"/>
        </w:rPr>
        <w:drawing>
          <wp:inline distT="0" distB="0" distL="0" distR="0">
            <wp:extent cx="3901440" cy="2926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3901440" cy="2926080"/>
                    </a:xfrm>
                    <a:prstGeom prst="rect">
                      <a:avLst/>
                    </a:prstGeom>
                  </pic:spPr>
                </pic:pic>
              </a:graphicData>
            </a:graphic>
          </wp:inline>
        </w:drawing>
      </w:r>
    </w:p>
    <w:p>
      <w:pPr>
        <w:pStyle w:val="Normal"/>
        <w:ind w:firstLine="3240"/>
        <w:jc w:val="both"/>
        <w:rPr>
          <w:sz w:val="20"/>
          <w:szCs w:val="20"/>
        </w:rPr>
      </w:pPr>
      <w:r>
        <w:rPr>
          <w:sz w:val="20"/>
          <w:szCs w:val="20"/>
        </w:rPr>
        <w:t xml:space="preserve">I MMU - Устройство управления памятью команд; </w:t>
      </w:r>
    </w:p>
    <w:p>
      <w:pPr>
        <w:pStyle w:val="Normal"/>
        <w:ind w:firstLine="3240"/>
        <w:jc w:val="both"/>
        <w:rPr>
          <w:sz w:val="20"/>
          <w:szCs w:val="20"/>
        </w:rPr>
      </w:pPr>
      <w:r>
        <w:rPr>
          <w:sz w:val="20"/>
          <w:szCs w:val="20"/>
        </w:rPr>
        <w:t xml:space="preserve">D MMU - Устройство управления памятью данных; </w:t>
      </w:r>
    </w:p>
    <w:p>
      <w:pPr>
        <w:pStyle w:val="Normal"/>
        <w:ind w:firstLine="3240"/>
        <w:jc w:val="both"/>
        <w:rPr>
          <w:sz w:val="20"/>
          <w:szCs w:val="20"/>
        </w:rPr>
      </w:pPr>
      <w:r>
        <w:rPr>
          <w:sz w:val="20"/>
          <w:szCs w:val="20"/>
        </w:rPr>
        <w:t xml:space="preserve">I Cache - Кэш-память команд; </w:t>
      </w:r>
    </w:p>
    <w:p>
      <w:pPr>
        <w:pStyle w:val="Normal"/>
        <w:ind w:firstLine="3240"/>
        <w:jc w:val="both"/>
        <w:rPr>
          <w:sz w:val="20"/>
          <w:szCs w:val="20"/>
        </w:rPr>
      </w:pPr>
      <w:r>
        <w:rPr>
          <w:sz w:val="20"/>
          <w:szCs w:val="20"/>
        </w:rPr>
        <w:t>D Cache - Кэш-память данных.</w:t>
      </w:r>
    </w:p>
    <w:p>
      <w:pPr>
        <w:pStyle w:val="Normal"/>
        <w:jc w:val="center"/>
        <w:rPr>
          <w:b/>
          <w:b/>
          <w:sz w:val="20"/>
          <w:szCs w:val="20"/>
        </w:rPr>
      </w:pPr>
      <w:r>
        <w:rPr>
          <w:b/>
          <w:sz w:val="20"/>
          <w:szCs w:val="20"/>
        </w:rPr>
        <w:t>Рис. 8.14. Блок-схема процессора Power PC 604</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Такая параллельная конструкция в сочетании со спецификацией команд PowerPC, допускающей реализацию ускоренного выполнения команд, обеспечивает высокую эффективность и большую пропускную способность процессора. Применяемые в процессоре 604 буфера переименования регистров, буферные станции резервирования, динамическое прогнозирование направления условных переходов и устройство завершения выполнения команд существенно увеличивают пропускную способность системы, гарантируют завершение выполнения команд в порядке, предписанном программой, и обеспечивают реализацию модели точного прерывания. </w:t>
      </w:r>
    </w:p>
    <w:p>
      <w:pPr>
        <w:pStyle w:val="Normal"/>
        <w:ind w:firstLine="709"/>
        <w:jc w:val="both"/>
        <w:rPr>
          <w:sz w:val="20"/>
          <w:szCs w:val="20"/>
        </w:rPr>
      </w:pPr>
      <w:r>
        <w:rPr>
          <w:sz w:val="20"/>
          <w:szCs w:val="20"/>
        </w:rPr>
        <w:t xml:space="preserve">В процессоре 604 имеются отдельные устройства управления памятью и отдельные по 16 Кбайт внутренние кэши для команд и данных. В нем реализованы два буфера преобразования виртуальных адресов в физические TLB (отдельно для команд и для данных), содержащие по 128 строк. Оба буфера являются двухканальными множественно-ассоциативными и обеспечивают переменный размер страниц виртуальной памяти. Кэш-памяти и буфера TLB используют для замещения блоков алгоритм LRU. </w:t>
      </w:r>
    </w:p>
    <w:p>
      <w:pPr>
        <w:pStyle w:val="Normal"/>
        <w:ind w:firstLine="709"/>
        <w:jc w:val="both"/>
        <w:rPr>
          <w:sz w:val="20"/>
          <w:szCs w:val="20"/>
        </w:rPr>
      </w:pPr>
      <w:r>
        <w:rPr>
          <w:sz w:val="20"/>
          <w:szCs w:val="20"/>
        </w:rPr>
        <w:t xml:space="preserve">Процессор 604 имеет 64-битовую внешнюю шину данных и 32-битовую шину адреса. Интерфейсный протокол процессора 604 позволяет нескольким главным устройствам шины конкурировать за системные ресурсы при наличии централизованного внешнего арбитра. Кроме того, внутренние логические схемы наблюдения за шиной поддерживают когерентность кэш-памяти в мультипроцессорных конфигурациях. Процессор 604 обеспечивает как одиночные, так и групповые пересылки данных при обращении к основной памяти. </w:t>
      </w:r>
    </w:p>
    <w:p>
      <w:pPr>
        <w:pStyle w:val="Heading4"/>
        <w:rPr/>
      </w:pPr>
      <w:r>
        <w:rPr/>
        <w:t xml:space="preserve">PowerPC 620 </w:t>
      </w:r>
    </w:p>
    <w:p>
      <w:pPr>
        <w:pStyle w:val="Normal"/>
        <w:ind w:firstLine="709"/>
        <w:jc w:val="both"/>
        <w:rPr>
          <w:sz w:val="20"/>
          <w:szCs w:val="20"/>
        </w:rPr>
      </w:pPr>
      <w:r>
        <w:rPr>
          <w:sz w:val="20"/>
          <w:szCs w:val="20"/>
        </w:rPr>
        <w:t xml:space="preserve">К концу 1995 года ожидается появление нового процессора PowerPC 620. В отличие от своих предшественников это будет полностью 64-битовый процессор. При работе на тактовой частоте 133 МГц его производительность оценивается в 225 единиц SPECint92 и 300 единиц SPECfp92, что соответственно на 40 и 100% больше показателей процессора PowerPC 604. </w:t>
      </w:r>
    </w:p>
    <w:p>
      <w:pPr>
        <w:pStyle w:val="Normal"/>
        <w:ind w:firstLine="709"/>
        <w:jc w:val="both"/>
        <w:rPr>
          <w:sz w:val="20"/>
          <w:szCs w:val="20"/>
        </w:rPr>
      </w:pPr>
      <w:r>
        <w:rPr>
          <w:sz w:val="20"/>
          <w:szCs w:val="20"/>
        </w:rPr>
        <w:t xml:space="preserve">Подобно другим 64-битовым процессорам, PowerPC 620 содержит 64-битовые регистры общего назначения и плавающей точки и обеспечивает формирование 64-битовых виртуальных адресов. При этом сохраняется совместимость с 32-битовым режимом работы, реализованным в других моделях семейства PowerPC. </w:t>
      </w:r>
    </w:p>
    <w:p>
      <w:pPr>
        <w:pStyle w:val="Normal"/>
        <w:ind w:firstLine="709"/>
        <w:jc w:val="both"/>
        <w:rPr>
          <w:sz w:val="20"/>
          <w:szCs w:val="20"/>
        </w:rPr>
      </w:pPr>
      <w:r>
        <w:rPr>
          <w:sz w:val="20"/>
          <w:szCs w:val="20"/>
        </w:rPr>
        <w:t xml:space="preserve">В процессоре имеется кэш-память данных и команд общей емкостью 64 Кбайт, интерфейсные схемы управления кэш-памятью второго уровня, 128-битовая шина данных между процессором и основной памятью, а также логические схемы поддержания когерентного состояния памяти при организации многопроцессорной системы. </w:t>
      </w:r>
    </w:p>
    <w:p>
      <w:pPr>
        <w:pStyle w:val="Normal"/>
        <w:ind w:firstLine="709"/>
        <w:jc w:val="both"/>
        <w:rPr>
          <w:sz w:val="20"/>
          <w:szCs w:val="20"/>
        </w:rPr>
      </w:pPr>
      <w:r>
        <w:rPr>
          <w:sz w:val="20"/>
          <w:szCs w:val="20"/>
        </w:rPr>
        <w:t xml:space="preserve">Процессор PowerPC 620 нацелен на рынок высокопроизводительных рабочих станций и серверов. </w:t>
      </w:r>
    </w:p>
    <w:sectPr>
      <w:footerReference w:type="default" r:id="rId10"/>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CYR"/>
      <w:b/>
      <w:bCs/>
      <w:i/>
      <w:color w:val="000000"/>
      <w:szCs w:val="36"/>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000000"/>
      <w:sz w:val="22"/>
      <w:szCs w:val="27"/>
    </w:rPr>
  </w:style>
  <w:style w:type="paragraph" w:styleId="Heading4">
    <w:name w:val="Heading 4"/>
    <w:basedOn w:val="Normal"/>
    <w:next w:val="Normal"/>
    <w:qFormat/>
    <w:pPr>
      <w:keepNext w:val="true"/>
      <w:numPr>
        <w:ilvl w:val="3"/>
        <w:numId w:val="1"/>
      </w:numPr>
      <w:spacing w:before="240" w:after="60"/>
      <w:outlineLvl w:val="3"/>
    </w:pPr>
    <w:rPr>
      <w:b/>
      <w:bCs/>
      <w:sz w:val="20"/>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2:58:00Z</dcterms:created>
  <dc:creator>Administator ARCserve</dc:creator>
  <dc:description/>
  <dc:language>en-US</dc:language>
  <cp:lastModifiedBy>Administator ARCserve</cp:lastModifiedBy>
  <dcterms:modified xsi:type="dcterms:W3CDTF">2004-09-14T02:59:00Z</dcterms:modified>
  <cp:revision>3</cp:revision>
  <dc:subject/>
  <dc:title>Лекция 9</dc:title>
</cp:coreProperties>
</file>