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1"/>
      <w:r>
        <w:rPr/>
        <w:t>Лекция № 1</w:t>
      </w:r>
    </w:p>
    <w:p>
      <w:pPr>
        <w:pStyle w:val="Heading1"/>
        <w:jc w:val="center"/>
        <w:rPr>
          <w:lang w:val="en-US"/>
        </w:rPr>
      </w:pPr>
      <w:bookmarkStart w:id="1" w:name="1"/>
      <w:r>
        <w:rPr/>
        <w:t>Введение</w:t>
      </w:r>
      <w:bookmarkEnd w:id="1"/>
    </w:p>
    <w:p>
      <w:pPr>
        <w:pStyle w:val="Heading2"/>
        <w:rPr/>
      </w:pPr>
      <w:r>
        <w:rPr/>
        <w:t>Архитектура вычислительной системы</w:t>
      </w:r>
    </w:p>
    <w:p>
      <w:pPr>
        <w:pStyle w:val="Normal"/>
        <w:ind w:firstLine="708"/>
        <w:jc w:val="both"/>
        <w:rPr/>
      </w:pPr>
      <w:r>
        <w:rPr/>
        <w:t>Поскольку термин “архитектура вычислительной системы (ВС)” трактуется самым различным образом, необходимо точно определить, что под ним будет подразумеваться в данном курсе. С этой целью рассмотрим процесс проектирования вычислительной системы в целом.</w:t>
      </w:r>
    </w:p>
    <w:p>
      <w:pPr>
        <w:pStyle w:val="Normal"/>
        <w:ind w:firstLine="708"/>
        <w:jc w:val="both"/>
        <w:rPr/>
      </w:pPr>
      <w:r>
        <w:rPr/>
        <w:t>Для неспециалиста термин “архитектура” обычно ассоциируется со строительными объектами, и действительно имеется много общего между таким толкованием этого термина и понятием “архитектура ВС”. Однако существует неправильное мнение, что архитектура зданий находит свое воплощение в их внешнем виде, высоте холла, размещении зеркал, интерьере.</w:t>
      </w:r>
    </w:p>
    <w:p>
      <w:pPr>
        <w:pStyle w:val="Normal"/>
        <w:ind w:firstLine="708"/>
        <w:jc w:val="both"/>
        <w:rPr/>
      </w:pPr>
      <w:r>
        <w:rPr/>
        <w:t>В действительности указанные факторы хотя и играют определенную роль, но представляют лишь небольшую часть проблемы. Усилия архитектора в равной мере должны быть направлены на то, чтобы здание соответствовало своему функциональному назначению, т. е. удовлетворяло требованиям, предъявляемым к нему лицами, эксплуатирующими здание. Это относится как к жилым помещениям, так и к служебным, например транспортным сооружениям, учреждениям связи. Здание должно быть удобным в эксплуатации (близость подсобных помещений к основным служебным, наличие системы отопления), безопасным (наличие системы противопожарной сигнализации, аварийных выходов, системы охраны персонала), надежным (обеспечение требуемого запаса прочности, использование испытанной на практике технологии сооружения зданий). Наряду с этим необходимо учитывать экономические показатели и ряд других факторов. Таким образом, архитектор имеет дело с проблемами, лежащими по обе стороны границы взаимодействия проектируемого сооружения с лицами, его эксплуатирующими, и окружающей средой. Более того, на него возлагается задача формального определения этих границ, т. е. контуров здания и всех его подсистем. Однако, когда появляются такие требования к проекту системы (в частности, к сооружению здания), как использование современной технологии, обеспечение удобства в эксплуатации, безопасности, надежности, приемлемой стоимости, становится ясно, что речь идет о решении технических проблем и профессии инженера. Вот почему можно сказать, что архитектура — это одна из форм инженерии, и читатель должен постоянно помнить, что решения архитектурных задач следует ожидать скорее от инженеров, чем от представителей мира искусства.</w:t>
      </w:r>
    </w:p>
    <w:p>
      <w:pPr>
        <w:pStyle w:val="Heading2"/>
        <w:rPr/>
      </w:pPr>
      <w:r>
        <w:rPr/>
        <w:t>Понятие архитектуры вычислительной системы(ВС).</w:t>
      </w:r>
    </w:p>
    <w:p>
      <w:pPr>
        <w:pStyle w:val="Normal"/>
        <w:ind w:firstLine="708"/>
        <w:jc w:val="both"/>
        <w:rPr>
          <w:i/>
          <w:i/>
          <w:iCs/>
        </w:rPr>
      </w:pPr>
      <w:r>
        <w:rPr>
          <w:i/>
          <w:iCs/>
        </w:rPr>
        <w:t>Применительно к вычислительным системам термин “архитектура” может быть определен как распределение функций, реализуемых системой, по отдельным ее уровням и точное определение границ между этими уровнями. Таким образом, если архитектуре системы отведен некоторый уровень, то в первую очередь необходимо установить, какие системные функции полностью или частично выполняются компонентами системы, находящимися выше и ниже заданного уровня. После решения этой задачи следующий шаг заключается в точном определении интерфейсов для рассматриваемого уровня.</w:t>
      </w:r>
    </w:p>
    <w:p>
      <w:pPr>
        <w:pStyle w:val="Normal"/>
        <w:ind w:firstLine="708"/>
        <w:jc w:val="both"/>
        <w:rPr/>
      </w:pPr>
      <w:r>
        <w:rPr/>
        <w:t>Таким образом, архитектура вычислительной системы предполагает многоуровневую организацию. Архитектуру вычислительной системы можно определить путем выявления ее отличий от других видов архитектуры. Так, специфическим свойством архитектуры вычислительной системы является возможность выделения в ней набора уровней абстракции (</w:t>
      </w:r>
      <w:r>
        <w:rPr/>
        <w:fldChar w:fldCharType="begin"/>
      </w:r>
      <w:r>
        <w:rPr/>
        <w:instrText xml:space="preserve"> REF _Ref50453055 \h </w:instrText>
      </w:r>
      <w:r>
        <w:rPr/>
        <w:fldChar w:fldCharType="separate"/>
      </w:r>
      <w:r>
        <w:rPr/>
        <w:t>Рис. 1</w:t>
      </w:r>
      <w:r>
        <w:rPr/>
        <w:fldChar w:fldCharType="end"/>
      </w:r>
      <w:r>
        <w:rPr/>
        <w:t>).</w:t>
      </w:r>
    </w:p>
    <w:p>
      <w:pPr>
        <w:pStyle w:val="Heading2"/>
        <w:rPr/>
      </w:pPr>
      <w:bookmarkStart w:id="2" w:name="2"/>
      <w:r>
        <w:rPr/>
        <w:t>Уровни архитектуры ВС</w:t>
      </w:r>
      <w:bookmarkEnd w:id="2"/>
    </w:p>
    <w:p>
      <w:pPr>
        <w:pStyle w:val="Normal"/>
        <w:ind w:firstLine="708"/>
        <w:jc w:val="both"/>
        <w:rPr/>
      </w:pPr>
      <w:r>
        <w:rPr/>
        <w:t xml:space="preserve">Архитектура первого уровня, называемая </w:t>
      </w:r>
      <w:r>
        <w:rPr>
          <w:i/>
          <w:iCs/>
        </w:rPr>
        <w:t>архитектурой системы</w:t>
      </w:r>
      <w:r>
        <w:rPr/>
        <w:t xml:space="preserve"> и символически помеченная цифрой 1, определяет, какие функции по обработке данных выполняются системой в целом, а какие возлагаются на “внешний мир” (пользователей, операторов ЭВМ, администраторов баз данных и т. п.). Система взаимодействует с внешним миром через два набора интерфейсов: языки (такие, как язык оператора терминала, языки программирования, языки описания и манипулирования базой данных, язык оператора ЭВМ, язык управления заданиями) и системные программы (прикладные программы, созданные разработчиком системы, например программы-утилиты, программы редактирования, сортировки, восстановления и обновления информации). Разработка архитектуры системы предполагает определение обеих групп этих интерфейсов.</w:t>
      </w:r>
    </w:p>
    <w:p>
      <w:pPr>
        <w:pStyle w:val="Normal"/>
        <w:keepNext w:val="true"/>
        <w:jc w:val="center"/>
        <w:rPr/>
      </w:pPr>
      <w:r>
        <w:rPr/>
        <w:drawing>
          <wp:inline distT="0" distB="0" distL="0" distR="0">
            <wp:extent cx="5640705"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40705" cy="4116705"/>
                    </a:xfrm>
                    <a:prstGeom prst="rect">
                      <a:avLst/>
                    </a:prstGeom>
                  </pic:spPr>
                </pic:pic>
              </a:graphicData>
            </a:graphic>
          </wp:inline>
        </w:drawing>
      </w:r>
    </w:p>
    <w:p>
      <w:pPr>
        <w:pStyle w:val="Style12"/>
        <w:jc w:val="center"/>
        <w:rPr/>
      </w:pPr>
      <w:bookmarkStart w:id="3" w:name="_Ref50453055"/>
      <w:r>
        <w:rPr/>
        <w:t xml:space="preserve">Рис. </w:t>
      </w:r>
      <w:r>
        <w:rPr/>
        <w:fldChar w:fldCharType="begin"/>
      </w:r>
      <w:r>
        <w:rPr/>
        <w:instrText xml:space="preserve"> SEQ Рис. \* ARABIC </w:instrText>
      </w:r>
      <w:r>
        <w:rPr/>
        <w:fldChar w:fldCharType="separate"/>
      </w:r>
      <w:r>
        <w:rPr/>
        <w:t>1</w:t>
      </w:r>
      <w:r>
        <w:rPr/>
        <w:fldChar w:fldCharType="end"/>
      </w:r>
      <w:bookmarkEnd w:id="3"/>
      <w:r>
        <w:rPr/>
        <w:t xml:space="preserve"> </w:t>
      </w:r>
      <w:r>
        <w:rPr>
          <w:sz w:val="24"/>
          <w:szCs w:val="24"/>
        </w:rPr>
        <w:t>Многоуровневая организация архитектуры вычислительной системы</w:t>
      </w:r>
    </w:p>
    <w:p>
      <w:pPr>
        <w:pStyle w:val="Normal"/>
        <w:ind w:firstLine="708"/>
        <w:jc w:val="both"/>
        <w:rPr/>
      </w:pPr>
      <w:r>
        <w:rPr/>
        <w:t xml:space="preserve">Интерфейсы 2, 3 и 4 разграничивают определенные уровни внутри программного обеспечения, хотя они в большинстве случаев не имеют каких-либо общепризнанных наименований. Если программы, реализующие прикладные задачи, написаны на языках программирования, не входящих в число тех, которые предоставлены в распоряжение пользователя, то можно говорить об архитектуре уровня, назначение которого — определение указанных языков. Трансляторы таких языков в свою очередь взаимодействуют с более низкими уровнями программного обеспечения, обозначенными на абстрактной модели архитектуры как уровни 3 и 4. Уровень управления логическими ресурсами может включать реализацию таких функций, как управление базой данных, файлами, виртуальной памятью, сетевой телеобработкой. К уровню управления физическими ресурсами относятся функции управления внешней и оперативной памятью, внутренними процессами, протекающими в системе (например, процессами планирования и синхронизации), а также другими аппаратными средствами. Из-за отсутствия лучшего термина о всех трех уровнях 2—4 будем говорить как об </w:t>
      </w:r>
      <w:r>
        <w:rPr>
          <w:i/>
          <w:iCs/>
        </w:rPr>
        <w:t>архитектуре программного обеспечения.</w:t>
      </w:r>
    </w:p>
    <w:p>
      <w:pPr>
        <w:pStyle w:val="Normal"/>
        <w:ind w:firstLine="708"/>
        <w:jc w:val="both"/>
        <w:rPr/>
      </w:pPr>
      <w:r>
        <w:rPr/>
        <w:t xml:space="preserve">Уровень 5 отражает основную линию разграничения системы, а именно границу между системным программным и аппаратным обеспечением (термин “аппаратное обеспечение” используется здесь для обозначения как микропрограмм, так и электронных логических схем). Термины “микропрограммное управление/микрокод/микропрограмма” не имеют стандартного универсального определения и часто используются неправильно. Мы будем употреблять его в традиционном смысле: </w:t>
      </w:r>
      <w:r>
        <w:rPr>
          <w:i/>
          <w:iCs/>
        </w:rPr>
        <w:t>микропрограмма —</w:t>
      </w:r>
      <w:r>
        <w:rPr/>
        <w:t xml:space="preserve"> это записанная в памяти программа, которая фактически управляет передачей всех символов и данных в физических компонентах системы, таких, как шины, регистры, сумматоры или процессор; другим альтернативным средством управления передачей сигналов и данных является использование последовательностных логических схем. Итак, уровень (интерфейс) 5 позволяет представлять физическую структуру системы абстрактно независимо от способа реализации. Разграничение функций, выполняемых выше и ниже этого уровня, и определение интерфейса 5 — одна из составных частей процесса разработки </w:t>
      </w:r>
      <w:r>
        <w:rPr>
          <w:i/>
          <w:iCs/>
        </w:rPr>
        <w:t>архитектуры ЭВМ.</w:t>
      </w:r>
    </w:p>
    <w:p>
      <w:pPr>
        <w:pStyle w:val="Normal"/>
        <w:ind w:firstLine="708"/>
        <w:jc w:val="both"/>
        <w:rPr/>
      </w:pPr>
      <w:r>
        <w:rPr/>
        <w:t>Эту идею можно развить дальше и говорить о распределении функций между отдельными частями физической системы. Например, интерфейс 7 определяет, какие функции реализуют центральные процессоры (ЦП), выполняющие программы, а какие процессоры ввода-вывода (т. е. каналы).</w:t>
      </w:r>
    </w:p>
    <w:p>
      <w:pPr>
        <w:pStyle w:val="Normal"/>
        <w:ind w:firstLine="708"/>
        <w:jc w:val="both"/>
        <w:rPr/>
      </w:pPr>
      <w:r>
        <w:rPr/>
        <w:t xml:space="preserve">Архитектура другого уровня определяет разграничение функций между процессорами ввода-вывода и контроллерами (устройствами управления) внешних устройств. В свою очередь можно разграничить функции, реализуемые контроллерами и самими устройствами ввода-вывода (терминалами, модемами, накопителями на магнитных дисках и магнитных лентах). Архитектура таких уровней (интерфейсы 7, 9 и 10) может быть названа </w:t>
      </w:r>
      <w:r>
        <w:rPr>
          <w:i/>
          <w:iCs/>
        </w:rPr>
        <w:t>архитектурой физического ввода-вывода.</w:t>
      </w:r>
    </w:p>
    <w:p>
      <w:pPr>
        <w:pStyle w:val="Normal"/>
        <w:ind w:firstLine="708"/>
        <w:jc w:val="both"/>
        <w:rPr/>
      </w:pPr>
      <w:r>
        <w:rPr/>
        <w:t xml:space="preserve">Осталась нерассмотренной архитектура уровней 8 (интерфейс между процессором и основной памятью) и 6. Функции каждого процессора и контроллера внешнего устройства могут быть распределены между микропрограммами и комбинационными и последовательностными логическими схемами. Следовательно, интерфейс 6 представляет собой интерфейс микропрограммы (т. е. обеспечивает согласование потока данных и управляющих сигналов с форматом микрокоманд) внутри каждого процессора. Архитектура уровня 6 может быть названа </w:t>
      </w:r>
      <w:r>
        <w:rPr>
          <w:i/>
          <w:iCs/>
        </w:rPr>
        <w:t>архитектурой микропрограммного управления.</w:t>
      </w:r>
      <w:r>
        <w:rPr/>
        <w:t xml:space="preserve"> Архитектуру уровней 6 и 8 также часто называют </w:t>
      </w:r>
      <w:r>
        <w:rPr>
          <w:i/>
          <w:iCs/>
        </w:rPr>
        <w:t>архитектурой процессора</w:t>
      </w:r>
      <w:r>
        <w:rPr/>
        <w:t xml:space="preserve"> или </w:t>
      </w:r>
      <w:r>
        <w:rPr>
          <w:i/>
          <w:iCs/>
        </w:rPr>
        <w:t>организацией процессора.</w:t>
      </w:r>
    </w:p>
    <w:p>
      <w:pPr>
        <w:pStyle w:val="Normal"/>
        <w:ind w:firstLine="708"/>
        <w:jc w:val="both"/>
        <w:rPr/>
      </w:pPr>
      <w:r>
        <w:rPr/>
        <w:t xml:space="preserve">Последняя разновидность архитектуры, в явном виде не показанная на Рис 1, может быть определена как </w:t>
      </w:r>
      <w:r>
        <w:rPr>
          <w:i/>
          <w:iCs/>
        </w:rPr>
        <w:t>мультипроцессорная архитектура</w:t>
      </w:r>
      <w:r>
        <w:rPr/>
        <w:t xml:space="preserve"> (она не представлена на рисунке, поскольку отражает скорее вертикальный, чем горизонтальный разрез системы). Такая архитектура предусматривает распределение функций между группой процессоров (например, когда вычислительная система должна содержать периферийный процессор для управления базой данных или когда при использовании системы, построенной на микропроцессорах Intel 8086, на одном кристалле реализуется арифметическое устройство с развитой логикой типа 8087) с разграничением функций вычислительной системы между этими процессорами и определением соответствующих интерфейсов.</w:t>
      </w:r>
    </w:p>
    <w:p>
      <w:pPr>
        <w:pStyle w:val="Heading2"/>
        <w:rPr/>
      </w:pPr>
      <w:bookmarkStart w:id="4" w:name="3"/>
      <w:r>
        <w:rPr/>
        <w:t>Архитектура ЭВМ как часть архитектуры ВС</w:t>
      </w:r>
      <w:bookmarkEnd w:id="4"/>
    </w:p>
    <w:p>
      <w:pPr>
        <w:pStyle w:val="Normal"/>
        <w:jc w:val="both"/>
        <w:rPr/>
      </w:pPr>
      <w:r>
        <w:rPr/>
        <w:t>Приведенный здесь общий обзор архитектуры различных уровней организации вычислительной системы позволяет теперь определить термин “архитектура ЭВМ” как составной части архитектуры ВС. Опираясь на логические принципы проектирования вычислительных систем определим понятие “архитектуры ЭВМ” следующим образом:</w:t>
      </w:r>
    </w:p>
    <w:p>
      <w:pPr>
        <w:pStyle w:val="Normal"/>
        <w:ind w:firstLine="708"/>
        <w:jc w:val="both"/>
        <w:rPr>
          <w:i/>
          <w:i/>
          <w:iCs/>
        </w:rPr>
      </w:pPr>
      <w:r>
        <w:rPr>
          <w:i/>
          <w:iCs/>
        </w:rPr>
        <w:t xml:space="preserve">Архитектура ЭВМ — это абстрактное представление или определение физической системы (микропрограммы и комплекса аппаратных средств) с точки зрения программиста, разрабатывающего программы на машинно-ориентированном языке, или разработчика компилятора. Она определяет принципы организации вычислительной системы и функции процессора и не отражает такие проблемы, как управление и передача данных внутри процессора конструктивные особенности логических схем и специфика технологии их производства. </w:t>
      </w:r>
    </w:p>
    <w:p>
      <w:pPr>
        <w:pStyle w:val="Normal"/>
        <w:ind w:firstLine="708"/>
        <w:jc w:val="both"/>
        <w:rPr/>
      </w:pPr>
      <w:r>
        <w:rPr/>
        <w:t>Таким образом, архитектор ЭВМ должен принять решение по трем обширным группам проблем: определить форму представления программы для машины и правила ее интерпретации этой машиной; установить способы адресации данных в этих программах; задать форму представления данных. При решении каждой из перечисленных групп проблем разработчик архитектуры ЭВМ сталкивается с такими задачами, как определение минимально адресуемой области памяти, типов и форматов данных, кодов операций и форматов машинных команд, способов адресации и защиты памяти, механизма управления последовательностью выполнения команд, интерфейса машины с устройствами ввода-вывода.</w:t>
      </w:r>
    </w:p>
    <w:p>
      <w:pPr>
        <w:pStyle w:val="Normal"/>
        <w:ind w:firstLine="708"/>
        <w:jc w:val="both"/>
        <w:rPr/>
      </w:pPr>
      <w:r>
        <w:rPr/>
        <w:t>В качестве примера, поясняющего различие между архитектурой ЭВМ и архитектурой ее отдельных уровней, можно рассмотреть семейство ЭВМ фирмы IBM, получившее название Система 360/370, которое разрабатывалось с целью создания ряда процессоров, “вписывающихся” в общую архитектуру ЭВМ, но имеющих различную внутреннюю структуру для обеспечения возможности выбора определенных соотношений между стоимостью и производительностью вычислительной системы. За исключением двух вопросов, техническая документация “Принципы работы Системы 370” определяет архитектуру ЭВМ для всех процессоров данного семейства. Первое различие касается архитектуры процессора — способа, которым процессор “информирует” программное обеспечение о происшедшем машинном сбое. Этот вопрос излагается в отдельных руководствах для каждого процессора. Второе различие, выявляющееся при описании работы устройств ввода-вывода, заключается в отсутствии в упомянутой документации определения командных слов канала (терминология Системы 370). Командные слова канала определены в отдельных руководствах по эксплуатации каждого устройства ввода-вывода.</w:t>
      </w:r>
    </w:p>
    <w:p>
      <w:pPr>
        <w:pStyle w:val="Heading2"/>
        <w:rPr/>
      </w:pPr>
      <w:r>
        <w:rPr/>
        <w:t>Развитие ВС</w:t>
      </w:r>
    </w:p>
    <w:p>
      <w:pPr>
        <w:pStyle w:val="Normal"/>
        <w:ind w:firstLine="708"/>
        <w:jc w:val="both"/>
        <w:rPr/>
      </w:pPr>
      <w:r>
        <w:rPr/>
        <w:t xml:space="preserve">Развитие вычислительной техники основывается на постоянном усовершенствовании элементной базы и разработки новых архитектурных решений. Можно условно разделить периоды развития на этапы - </w:t>
      </w:r>
      <w:r>
        <w:rPr>
          <w:i/>
          <w:iCs/>
        </w:rPr>
        <w:t>поколения</w:t>
      </w:r>
      <w:r>
        <w:rPr/>
        <w:t xml:space="preserve">. По элементной базе можно выстроить следующий ряд поколений: ламповые — полупроводниковые — интегральные схемы. В свою очередь машины на интегральных схемах можно подразделить на ИС — БИС — СБИС — Микропроцессор (Кил-ЦП). Под кил-ЦП (приставка "кил" - образовано от слова килер) понимается современный микропроцессор, вобравший в себя все современные архитектурные решения и называемый килером в связи со своей дешевизной, а значит и повсеместным использованием при построении современных многопроцессорных вычислительных систем. </w:t>
      </w:r>
    </w:p>
    <w:p>
      <w:pPr>
        <w:pStyle w:val="Heading2"/>
        <w:rPr/>
      </w:pPr>
      <w:r>
        <w:rPr/>
        <w:t>Существенные архитектурные признаки вычислительных систем.</w:t>
      </w:r>
    </w:p>
    <w:p>
      <w:pPr>
        <w:pStyle w:val="Normal"/>
        <w:ind w:firstLine="708"/>
        <w:jc w:val="both"/>
        <w:rPr/>
      </w:pPr>
      <w:r>
        <w:rPr/>
        <w:t>Наибольшие архитектурные изменения произошли в машинах третьего поколения, в ВС построенных на ИС. В этом поколении можно выделить ряд существенных признаков.</w:t>
      </w:r>
    </w:p>
    <w:p>
      <w:pPr>
        <w:pStyle w:val="Normal"/>
        <w:ind w:firstLine="708"/>
        <w:jc w:val="both"/>
        <w:rPr/>
      </w:pPr>
      <w:r>
        <w:rPr/>
        <w:t xml:space="preserve">По элементной базе - переход от дискретных полупроводниковых элементов к интегральным схемам (ИС). Это уменьшило габариты, энергоемкость, повысило надежность ВС. </w:t>
      </w:r>
    </w:p>
    <w:p>
      <w:pPr>
        <w:pStyle w:val="Normal"/>
        <w:ind w:firstLine="708"/>
        <w:jc w:val="both"/>
        <w:rPr/>
      </w:pPr>
      <w:r>
        <w:rPr/>
        <w:t xml:space="preserve">По структуре данных и команд - переход к стандартным структурам: байт (6, в дальнейшем 8 бит); полуслово (16 бит, 2 байта); слово (32 бит, 4 байта); двойное слово (64 бит, 8 байт). В ВС введено несколько форматов команд, имеющих в целом побайтовую структуру. </w:t>
      </w:r>
    </w:p>
    <w:p>
      <w:pPr>
        <w:pStyle w:val="Normal"/>
        <w:ind w:firstLine="708"/>
        <w:jc w:val="both"/>
        <w:rPr/>
      </w:pPr>
      <w:r>
        <w:rPr/>
        <w:t xml:space="preserve">В центральном процессоре введена система прерывания. </w:t>
      </w:r>
    </w:p>
    <w:p>
      <w:pPr>
        <w:pStyle w:val="Normal"/>
        <w:ind w:firstLine="708"/>
        <w:jc w:val="both"/>
        <w:rPr/>
      </w:pPr>
      <w:r>
        <w:rPr/>
        <w:t xml:space="preserve">Все управление ВС автоматизировано, верхний уровень автоматизации осуществляет комплекс программ, объединенный в операционную систему (ОС). ОС является неотъемлемой частью ВС, без которой она работать не может. Пользователь общается с ВС через ОС, которая синхронизирует работу аппаратной части ВС через систему прерываний и таймер - электронные часы. </w:t>
      </w:r>
    </w:p>
    <w:p>
      <w:pPr>
        <w:pStyle w:val="Normal"/>
        <w:ind w:firstLine="708"/>
        <w:jc w:val="both"/>
        <w:rPr/>
      </w:pPr>
      <w:r>
        <w:rPr/>
        <w:t xml:space="preserve">ВС работает в многопрограммном режиме работы. </w:t>
      </w:r>
    </w:p>
    <w:p>
      <w:pPr>
        <w:pStyle w:val="Normal"/>
        <w:ind w:firstLine="708"/>
        <w:jc w:val="both"/>
        <w:rPr/>
      </w:pPr>
      <w:r>
        <w:rPr/>
        <w:t xml:space="preserve">Усилена иерархия памяти; ОЗУ делится на блоки с независимыми системами управления, могущие работать одновременно, в процессоре появляются элементы ограниченной сверхбыстродействующей памяти на электронных регистрах. Ячеечная структура ОЗУ дополняется более крупным структурным объединением - страницей, сегментом. </w:t>
      </w:r>
    </w:p>
    <w:p>
      <w:pPr>
        <w:pStyle w:val="Normal"/>
        <w:ind w:firstLine="708"/>
        <w:jc w:val="both"/>
        <w:rPr/>
      </w:pPr>
      <w:r>
        <w:rPr/>
        <w:t xml:space="preserve">Значительно расширена номенклатура и число периферийных устройств и устройств внешней памяти, в том числе вводятся в качестве основного устройства внешней памяти магнитные диски НМД (накопители на магнитных дисках). </w:t>
      </w:r>
    </w:p>
    <w:p>
      <w:pPr>
        <w:pStyle w:val="Normal"/>
        <w:ind w:firstLine="708"/>
        <w:jc w:val="both"/>
        <w:rPr/>
      </w:pPr>
      <w:r>
        <w:rPr/>
        <w:t xml:space="preserve">Несколько моделей одной архитектуры, отличающихся производительностью, но программно совместимых "снизу вверх" с совместимыми для всех моделей периферийными и внешними запоминающими устройствами, объединены в одно семейство (ряд). </w:t>
      </w:r>
    </w:p>
    <w:p>
      <w:pPr>
        <w:pStyle w:val="Normal"/>
        <w:ind w:firstLine="708"/>
        <w:jc w:val="both"/>
        <w:rPr/>
      </w:pPr>
      <w:r>
        <w:rPr/>
        <w:t xml:space="preserve">Введены специальные периферийные процессоры (каналы) для управления ВЗУ и периферией. </w:t>
      </w:r>
    </w:p>
    <w:p>
      <w:pPr>
        <w:pStyle w:val="Heading2"/>
        <w:rPr/>
      </w:pPr>
      <w:r>
        <w:rPr/>
        <w:t>Центральный процессор.</w:t>
      </w:r>
    </w:p>
    <w:p>
      <w:pPr>
        <w:pStyle w:val="Normal"/>
        <w:ind w:firstLine="708"/>
        <w:jc w:val="both"/>
        <w:rPr/>
      </w:pPr>
      <w:r>
        <w:rPr/>
        <w:t>Ядром ВС 3-го поколения является центральный процессор (ЦП). Схема его усложнилась. Он является уже не единственным процессором, а центральным процессором всей ВС. На рис. 4.1 показана логическая структура ЦП. Видна четко прослеживаемая интеграция в понятие ЦП совокупности свойств блоков АУ и УУ, рассматриваемых на предыдущей лекции.</w:t>
      </w:r>
    </w:p>
    <w:p>
      <w:pPr>
        <w:pStyle w:val="Normal"/>
        <w:ind w:firstLine="708"/>
        <w:jc w:val="both"/>
        <w:rPr/>
      </w:pPr>
      <w:r>
        <w:rPr/>
        <w:t>Для работы с различными типами данных, АУ центрального процессора содержит блоки дополнительного оборудования, обеспечивающих работу с различными форматами данных (числа с плавающей или фиксированной запятой, целые числа). На рис. 4.1 это показано несколькими типами АУ. Соответственно расширяется и состав машинных команд, т.е. функции УУ. Для быстрого запоминания и повторного использования промежуточных результатов, индексации адресов в командах, быстрого запоминания текущего состояния ВС, для возможности временного переключения на программы и возвращения затем к прерванной программе ЦП снабжается небольшим количеством быстрых регистров, которые составляют сверхоперативную память. При этом ЦП приобретает некоторую автономность и короткие программы, главным образом управляющего плана, может выполнять, не обращаясь к ОЗУ.</w:t>
      </w:r>
    </w:p>
    <w:p>
      <w:pPr>
        <w:pStyle w:val="Normal"/>
        <w:keepNext w:val="true"/>
        <w:jc w:val="center"/>
        <w:rPr/>
      </w:pPr>
      <w:r>
        <w:rPr/>
        <w:drawing>
          <wp:inline distT="0" distB="0" distL="0" distR="0">
            <wp:extent cx="414337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43375" cy="2362200"/>
                    </a:xfrm>
                    <a:prstGeom prst="rect">
                      <a:avLst/>
                    </a:prstGeom>
                  </pic:spPr>
                </pic:pic>
              </a:graphicData>
            </a:graphic>
          </wp:inline>
        </w:drawing>
      </w:r>
    </w:p>
    <w:p>
      <w:pPr>
        <w:pStyle w:val="Style12"/>
        <w:jc w:val="center"/>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Логическая структура ЦП</w:t>
      </w:r>
    </w:p>
    <w:p>
      <w:pPr>
        <w:pStyle w:val="Normal"/>
        <w:ind w:firstLine="708"/>
        <w:jc w:val="both"/>
        <w:rPr/>
      </w:pPr>
      <w:r>
        <w:rPr/>
        <w:t>Весьма важной частью ВС, обеспечивающей многопрограммность ее работы, является система прерывания программы. Система прерываний реализуется программно и аппаратно. Ее программные блоки в основном входят в ОС. Назначение системы прерывания состоит в том, что если по ходу работы ВС возникает необходимость выполнить срочную работу, не входящую в выполняемую в этот момент программу, то выполнение программы приостанавливается, включается подпрограмма требуемой работы и после ее выполнения вновь восстанавливается работа прерванной программы. Для этого при прерывании основной программы состояние всех основных регистров, в том числе и следующей команды основной программы, запоминается. После этого управление передается подпрограмме ОС, обрабатывающей прерывание. В конце подпрограммы ОС помещены команды, восстанавливающие состояние ВС перед прерыванием, и последней командой управление вновь передается основной программе. По сути, организация взаимодействия основной программы и подпрограммы обработки прерывания не отличается от организации обращения к библиотечной подпрограмме и выхода из нее. Только в случае библиотечной подпрограммы инициатива исходит от основной программы, а при прерывании - от аппаратно (или программно) выставляемого сигнала прерывания.</w:t>
      </w:r>
    </w:p>
    <w:p>
      <w:pPr>
        <w:pStyle w:val="Normal"/>
        <w:ind w:firstLine="708"/>
        <w:jc w:val="both"/>
        <w:rPr/>
      </w:pPr>
      <w:r>
        <w:rPr>
          <w:i/>
          <w:iCs/>
        </w:rPr>
        <w:t>Прерывания</w:t>
      </w:r>
      <w:r>
        <w:rPr/>
        <w:t xml:space="preserve"> делятся на </w:t>
      </w:r>
      <w:r>
        <w:rPr>
          <w:i/>
          <w:iCs/>
        </w:rPr>
        <w:t>внутренние</w:t>
      </w:r>
      <w:r>
        <w:rPr/>
        <w:t xml:space="preserve"> и </w:t>
      </w:r>
      <w:r>
        <w:rPr>
          <w:i/>
          <w:iCs/>
        </w:rPr>
        <w:t>внешние</w:t>
      </w:r>
      <w:r>
        <w:rPr/>
        <w:t>. Внешние прерывания поступают от периферийных устройств, периферийных процессоров, таймера и пультовой машины на внешний регистр прерывания и, как правило, фиксируют статус внешнего устройства, например, завершение обмена с ВУ. Внутренние сигналы прерывания вырабатываются при возникновении аппаратных сбоев внутри процессора, при программных ошибках и в ряде специальных случаев. К конкретным причинам внутренних прерываний относятся: запрещенные команды в различных режимах, некомандный тег на РК, экстракод, переполнение сумматора АУ, ошибки памяти, совпадение адреса записи или чтения в Р+А с заданным и т.д. и т.п. Сигналы внутреннего прерывания имеют приоритет перед сигналами внешнего прерывания и блокируют дальнейшее выполнение программы Схемы, фиксирующие сбой/ошибку/статус устанавливают соответствующие разряды регистра внутренних или внешних прерываний в состояние "1".</w:t>
      </w:r>
    </w:p>
    <w:p>
      <w:pPr>
        <w:pStyle w:val="Normal"/>
        <w:ind w:firstLine="708"/>
        <w:jc w:val="both"/>
        <w:rPr/>
      </w:pPr>
      <w:r>
        <w:rPr/>
        <w:t>Собственно обработка прерывания заключается в прерывании выполнения текущей команды, запоминании признаков режимов работы программы (</w:t>
      </w:r>
      <w:r>
        <w:rPr>
          <w:i/>
          <w:iCs/>
        </w:rPr>
        <w:t>состояние процессора</w:t>
      </w:r>
      <w:r>
        <w:rPr/>
        <w:t>) в специальных регистрах процессора и переходу на программу анализа причины прерывания (анализ регистра прерывания) и дальнейшей обработки прерывания. Операция прерывания начинается при довыполнении команд на всех уровнях конвейера ниже того уровня, где образуется прерывание. В зависимости от типа прерывания аппаратная передача управления (занесение кода на СчК) происходит по различным адресам. А уж в ячейках по этим адресам памяти находятся опять команды передачи управления, но на нужные программы последующей обработки прерывания. Этим достигается независимость аппаратных средств от типа устанавливаемой операционной системы. В большинстве вычислительных систем имеется также программно доступный регистр маски прерываний. Он позволяет блокировать формирование некоторых сигналов прерываний и используется для программного способа установления приоритетами прерываний, особенно важного для вычислительных систем, работающих в реальном времени.</w:t>
      </w:r>
    </w:p>
    <w:p>
      <w:pPr>
        <w:pStyle w:val="Heading2"/>
        <w:rPr/>
      </w:pPr>
      <w:r>
        <w:rPr/>
        <w:t>Описание ВС.</w:t>
      </w:r>
    </w:p>
    <w:p>
      <w:pPr>
        <w:pStyle w:val="Normal"/>
        <w:ind w:firstLine="708"/>
        <w:jc w:val="both"/>
        <w:rPr/>
      </w:pPr>
      <w:r>
        <w:rPr/>
        <w:t xml:space="preserve">Теперь рассмотрим блок-схему ВС, показанную на рис. 4.2. В верней части блок-схемы показано ОЗУ, разделенное на отдельные блоки. Каждый блок имеет свое местное устройство управления оперативной памяти. Нумерация страниц в ОЗУ и быстрой ВЗУ делается сквозной. Обмен между ОЗУ и быстрой ВЗУ (МД) происходит сравнительно большими объемами информации достаточно быстро и оперативно. Программирование упрощается, так как пользователю дают весь объем памяти (ОЗУ + МД) для прямой поячеечной адресации. Такие адреса носят названия </w:t>
      </w:r>
      <w:r>
        <w:rPr>
          <w:i/>
          <w:iCs/>
        </w:rPr>
        <w:t>виртуальных</w:t>
      </w:r>
      <w:r>
        <w:rPr/>
        <w:t xml:space="preserve">. Физическими адресами данных являются только адреса ОЗУ. В первом блоке ОЗУ размещена резидентная часть ОС (часть блоков ОС которые часто используются). Под системой коммутации располагаются процессоры: центральный процессор (ЦП) и периферийные процессоры ввода-вывода (ППВВ), выполняющие функции обмена между ОЗУ и периферийными устройствами. Простейшие ППВВ, по терминологии для отечественных ЭВМ, также называют </w:t>
      </w:r>
      <w:r>
        <w:rPr>
          <w:i/>
          <w:iCs/>
        </w:rPr>
        <w:t>каналами</w:t>
      </w:r>
      <w:r>
        <w:rPr/>
        <w:t>.</w:t>
      </w:r>
    </w:p>
    <w:p>
      <w:pPr>
        <w:pStyle w:val="Normal"/>
        <w:ind w:firstLine="708"/>
        <w:jc w:val="both"/>
        <w:rPr/>
      </w:pPr>
      <w:r>
        <w:rPr/>
        <w:t xml:space="preserve">Левый канал подключен к ВЗУ. Поскольку скорость передачи данных высокая и, следовательно, время обмена короткое канал поддерживает связь ОЗУ с выбранным ВЗУ все время, пока не закончится обмен. Поэтому этот канал называется </w:t>
      </w:r>
      <w:r>
        <w:rPr>
          <w:i/>
          <w:iCs/>
        </w:rPr>
        <w:t>селекторным,</w:t>
      </w:r>
      <w:r>
        <w:rPr/>
        <w:t xml:space="preserve"> то есть канал выбирает устройство на все время обмена. К правому каналу подключены более медленные периферийные устройства ввода вывода (УВВ). Чтобы полностью использовать пропускную способность канала, его снабжают своим быстродействующим ЗУ и системой переключения с одного УВВ на другое. Этот канал работает в 2 такта: во-первых, он накапливает данные из УВВ в ячейках памяти, закрепленных за этим УВВ, переключаясь, по мере готовности передать или принять данные, с одного УВВ на другое, а во-вторых, обменивается более крупными порциями данных между своим буферным ЗУ и ОЗУ. Этот тип канала за способность к быстрому переключению получил название </w:t>
      </w:r>
      <w:r>
        <w:rPr>
          <w:i/>
          <w:iCs/>
        </w:rPr>
        <w:t>мультиплексного</w:t>
      </w:r>
      <w:r>
        <w:rPr/>
        <w:t xml:space="preserve">. </w:t>
      </w:r>
    </w:p>
    <w:p>
      <w:pPr>
        <w:pStyle w:val="Normal"/>
        <w:ind w:firstLine="708"/>
        <w:jc w:val="both"/>
        <w:rPr/>
      </w:pPr>
      <w:r>
        <w:rPr/>
        <w:t xml:space="preserve">Для стандартизации подключения всех ВЗУ и УВВ к магистралям, идущим от каналов к устройствам, все электрические параметры этих магистралей стандартизированы. Этот стандарт называется </w:t>
      </w:r>
      <w:r>
        <w:rPr>
          <w:i/>
          <w:iCs/>
        </w:rPr>
        <w:t>главным интерфейсом</w:t>
      </w:r>
      <w:r>
        <w:rPr/>
        <w:t xml:space="preserve"> ВС.</w:t>
      </w:r>
    </w:p>
    <w:p>
      <w:pPr>
        <w:pStyle w:val="Normal"/>
        <w:keepNext w:val="true"/>
        <w:jc w:val="center"/>
        <w:rPr/>
      </w:pPr>
      <w:r>
        <w:rPr/>
        <w:drawing>
          <wp:inline distT="0" distB="0" distL="0" distR="0">
            <wp:extent cx="3313430" cy="440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313430" cy="4402455"/>
                    </a:xfrm>
                    <a:prstGeom prst="rect">
                      <a:avLst/>
                    </a:prstGeom>
                  </pic:spPr>
                </pic:pic>
              </a:graphicData>
            </a:graphic>
          </wp:inline>
        </w:drawing>
      </w:r>
    </w:p>
    <w:p>
      <w:pPr>
        <w:pStyle w:val="Style12"/>
        <w:jc w:val="center"/>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Физическая структура ВС</w:t>
      </w:r>
    </w:p>
    <w:p>
      <w:pPr>
        <w:pStyle w:val="Normal"/>
        <w:ind w:firstLine="708"/>
        <w:jc w:val="both"/>
        <w:rPr/>
      </w:pPr>
      <w:r>
        <w:rPr>
          <w:i/>
          <w:iCs/>
        </w:rPr>
        <w:t>Интерфейс</w:t>
      </w:r>
      <w:r>
        <w:rPr/>
        <w:t xml:space="preserve"> - это стандарт на сопряжение информационных блоков, определяющий число линий в этом сопряжении, назначение каждой линии, тип передаваемой по каждой линии информации и направление передачи, кодировку информации, передаваемой по линиям, все электрические и временные параметры сигналов и конструктивы соединения (разъемы). Устройство, согласующее главный интерфейс и интерфейс устройства называется </w:t>
      </w:r>
      <w:r>
        <w:rPr>
          <w:i/>
          <w:iCs/>
        </w:rPr>
        <w:t>адаптером</w:t>
      </w:r>
      <w:r>
        <w:rPr/>
        <w:t xml:space="preserve">. В некоторых случаях адаптер получается достаточно сложным и в тоже время может использоваться в каждый момент времени только с одним устройством, например одним диском из нескольких имеющихся в селекторном канале. Такое устройство, совмещающее функции адаптера и мультиплексора, называется </w:t>
      </w:r>
      <w:r>
        <w:rPr>
          <w:i/>
          <w:iCs/>
        </w:rPr>
        <w:t>контроллером</w:t>
      </w:r>
      <w:r>
        <w:rPr/>
        <w:t xml:space="preserve"> (К1 и К2 на рис 4.2) </w:t>
      </w:r>
    </w:p>
    <w:p>
      <w:pPr>
        <w:pStyle w:val="Heading2"/>
        <w:rPr/>
      </w:pPr>
      <w:r>
        <w:rPr/>
        <w:t>Перспективы архитектур ввода/вывода для серверов и рабочих станций</w:t>
      </w:r>
    </w:p>
    <w:p>
      <w:pPr>
        <w:pStyle w:val="Normal"/>
        <w:ind w:firstLine="708"/>
        <w:jc w:val="both"/>
        <w:rPr/>
      </w:pPr>
      <w:r>
        <w:rPr/>
        <w:t>Архитектура современных компьютеров, изображенных на рис 4.3, предусматривает наличие разделяемой шины ввода/вывода, а также специальных мостов, через которые данные поступают в шину ввода/вывода из других шин. В результате в системе образуются узкие места, заметно снижающие ее производительность. Спецификация NGIO не потребует внесения изменений в архитектуру микропроцессоров и сможет использоваться в серверах, которые создаются на платформах, отличных от Intel, например в компьютерах Sun с процессорами UltraSPARC или в серверах Compaq, построенных на основе процессоров Alpha.</w:t>
      </w:r>
    </w:p>
    <w:p>
      <w:pPr>
        <w:pStyle w:val="Normal"/>
        <w:keepNext w:val="true"/>
        <w:jc w:val="center"/>
        <w:rPr/>
      </w:pPr>
      <w:r>
        <w:rPr/>
        <w:drawing>
          <wp:inline distT="0" distB="0" distL="0" distR="0">
            <wp:extent cx="386715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67150" cy="2085975"/>
                    </a:xfrm>
                    <a:prstGeom prst="rect">
                      <a:avLst/>
                    </a:prstGeom>
                  </pic:spPr>
                </pic:pic>
              </a:graphicData>
            </a:graphic>
          </wp:inline>
        </w:drawing>
      </w:r>
    </w:p>
    <w:p>
      <w:pPr>
        <w:pStyle w:val="Style12"/>
        <w:jc w:val="center"/>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Современная архитектура ввода/вывода</w:t>
      </w:r>
    </w:p>
    <w:p>
      <w:pPr>
        <w:pStyle w:val="Normal"/>
        <w:ind w:firstLine="708"/>
        <w:jc w:val="both"/>
        <w:rPr/>
      </w:pPr>
      <w:r>
        <w:rPr/>
        <w:t>Корпорации IBM и Intel разработали новую архитектуру ввода/вывода (рис.4.4), которая должна сменить используемую сегодня спецификацию PCI, развитие которой заметно отстает от темпов увеличения вычислительной мощности процессоров. IBM предлагает спецификацию Future I/O, позаимствованное из архитектуры мэйнфреймов и базирующееся на использовании коммутируемых соединений, или каналов, как ее называют в самой IBM. Такая технология применялась в широко известных мэйнфреймах S/390. Тем временем на прошедшем в середине ноября 1998 года в Сан-Диего форуме Next Generation I/O for Servers корпорация Intel анонсировала поразительно похожую на предложения IBM технологию NGIO.</w:t>
      </w:r>
    </w:p>
    <w:p>
      <w:pPr>
        <w:pStyle w:val="Normal"/>
        <w:keepNext w:val="true"/>
        <w:jc w:val="center"/>
        <w:rPr/>
      </w:pPr>
      <w:r>
        <w:rPr/>
        <w:drawing>
          <wp:inline distT="0" distB="0" distL="0" distR="0">
            <wp:extent cx="540067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00675" cy="2714625"/>
                    </a:xfrm>
                    <a:prstGeom prst="rect">
                      <a:avLst/>
                    </a:prstGeom>
                  </pic:spPr>
                </pic:pic>
              </a:graphicData>
            </a:graphic>
          </wp:inline>
        </w:drawing>
      </w:r>
    </w:p>
    <w:p>
      <w:pPr>
        <w:pStyle w:val="Style12"/>
        <w:jc w:val="center"/>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Перспективная архитектура ввода/вывода</w:t>
      </w:r>
    </w:p>
    <w:p>
      <w:pPr>
        <w:pStyle w:val="Normal"/>
        <w:jc w:val="both"/>
        <w:rPr/>
      </w:pPr>
      <w:r>
        <w:rPr/>
        <w:t xml:space="preserve">Таким образом, наблюдается вытеснение большей части шинных архитектур ввода/вывода коммутируемыми каналами. Многопроцессорные комплексы по-прежнему планируется строить на основе шины, но взаимодействие этой шины с остальной частью системы будет осуществляться при помощи канального адаптера хоста HCA (host channel adapter). В этом случае адаптер HCA через коммутатор подключается к конечным канальным адаптерам (target channel adapters, TCA), которые в свою очередь обмениваются данными с контроллерами Gigabit Ethernet, Fibre Channel, SCSI и другими каналами ввода/вывода. </w:t>
      </w:r>
    </w:p>
    <w:p>
      <w:pPr>
        <w:pStyle w:val="Normal"/>
        <w:ind w:firstLine="708"/>
        <w:jc w:val="both"/>
        <w:rPr/>
      </w:pPr>
      <w:r>
        <w:rPr/>
        <w:t>Предлагаемый стандарт NGIO - преемник шин PCI и PCI X, в поддержку которых высказались все основные производители аппаратного обеспечения. Большинство аналитиков согласны, что существующая архитектура шины PCI уже не сможет адекватно поддерживать работу более мощных приложений. Современные процессоры Xeon компании Intel позволяют передавать данные со скоростью около 800 Мбит/с, перспективный 32-разрядный процессор Foster будет рассчитан на пропускную способность 3,2 Гбит/с, а производительность процессора McKinley может оказаться еще выше.</w:t>
      </w:r>
    </w:p>
    <w:p>
      <w:pPr>
        <w:pStyle w:val="Heading2"/>
        <w:rPr/>
      </w:pPr>
      <w:r>
        <w:rPr/>
        <w:t>Режимы работы вычислительных систем.</w:t>
      </w:r>
    </w:p>
    <w:p>
      <w:pPr>
        <w:pStyle w:val="Heading3"/>
        <w:rPr/>
      </w:pPr>
      <w:r>
        <w:rPr/>
        <w:t xml:space="preserve">Монопольный режим. </w:t>
      </w:r>
    </w:p>
    <w:p>
      <w:pPr>
        <w:pStyle w:val="Normal"/>
        <w:ind w:firstLine="708"/>
        <w:jc w:val="both"/>
        <w:rPr/>
      </w:pPr>
      <w:r>
        <w:rPr/>
        <w:t xml:space="preserve">Это самый простой режим, при котором ЭВМ передается полностью со всеми ресурсами одному пользователю. В таком режиме работали ЭВМ 1-го поколения. В них пользователь сам осуществлял операции ввода-вывода, производил отладку и запуск задачи, следил за ходом ее решения. Режим, удобный для программиста, - машина всегда в его распоряжении, он работает в диалоге с ней. Неудобство - чрезвычайно низкий коэффициент использования оборудования. Компромисс был найден позднее в больших машинах введением режима разделения времени. </w:t>
      </w:r>
    </w:p>
    <w:p>
      <w:pPr>
        <w:pStyle w:val="Normal"/>
        <w:ind w:firstLine="708"/>
        <w:jc w:val="both"/>
        <w:rPr/>
      </w:pPr>
      <w:r>
        <w:rPr/>
        <w:t xml:space="preserve">В настоящее время монопольный режим вновь нашел применение в персональных ЭВМ, но он существенно отличается от монопольного режима работы машин 1-го поколения. Пользователь на персональной ЭВМ действительно один, но в помощь ему работает целая операционная система с большим набором сервисных и прикладных задач. Все управление работой ВС осуществляется пользователем через ОС, о всех ситуациях, требующих его вмешательства, пользователь получает сведения не непосредственно от источника, вызвавшего эту ситуацию, а от ОС, которая уже произвела анализ и, как правило, предлагает пользователю альтернативу дальнейших действий. </w:t>
      </w:r>
    </w:p>
    <w:p>
      <w:pPr>
        <w:pStyle w:val="Heading3"/>
        <w:rPr/>
      </w:pPr>
      <w:r>
        <w:rPr/>
        <w:t>Мультипрограммный режим.</w:t>
      </w:r>
    </w:p>
    <w:p>
      <w:pPr>
        <w:pStyle w:val="Normal"/>
        <w:ind w:firstLine="708"/>
        <w:jc w:val="both"/>
        <w:rPr/>
      </w:pPr>
      <w:r>
        <w:rPr/>
        <w:t xml:space="preserve">Наличие в ВС помимо ЦП периферийных и специальных процессоров, расслоение ОЗУ на отдельные независимо работающие блоки, развитая система прерывания и широкие возможности ОС обеспечивают одновременную параллельную обработку нескольких программ: одной - на 0П, остальных - на ПП. </w:t>
      </w:r>
    </w:p>
    <w:p>
      <w:pPr>
        <w:pStyle w:val="Normal"/>
        <w:ind w:firstLine="708"/>
        <w:jc w:val="both"/>
        <w:rPr/>
      </w:pPr>
      <w:r>
        <w:rPr/>
        <w:t xml:space="preserve">Рассмотрим такую ситуацию. В независимых блоках ОЗУ находятся 3 задачи: n, n+1, n+2. Причем задача и в стадии решения, т. е. она занимает ЦП. В это время пользователь закончил подготовку решения еще одной (n+3)-й программы, вставил колоду перфокарт со всеми данными программы в устройство ввода с перфокарт и нажал кнопку ввода. Нажатие кнопки ввода занесло единицу в ячейку регистра прерывания, отведенную для этого устройства. ОС при очередном просмотре регистра прерывания (через 0,2 с) восприняла эту единицу, прервала на время работу с программой и, записала в специальные регистры состояние всех устройств ВС в момент прерывания, проанализировала, есть ли свободное поле в независимой от программы и части ОЗУ. Место оказалось. После этого ОС выдала команду мультиплексному каналу на организацию и проведение передачи программы n+3 из УВД в ОЗУ и восстановила счет программы n. Несколькими секундами позднее программа и окончилась. </w:t>
      </w:r>
    </w:p>
    <w:p>
      <w:pPr>
        <w:pStyle w:val="Normal"/>
        <w:ind w:firstLine="708"/>
        <w:jc w:val="both"/>
        <w:rPr/>
      </w:pPr>
      <w:r>
        <w:rPr/>
        <w:t xml:space="preserve">Пришло прерывание от ЦП. Снова включилась ОС, определила, что результат счета по программе и надо записать на МЛ в НМЛ # 3, а на очереди стоит по приоритету уже готовая к счету программа n+2. ОС выдала команду селекторному каналу на передачу результатов задачи из ОЗУ на НМЛ #3 и запустила задачу n+2 на счет на ЦП. Начиная с этого момента уже 3 задачи: n, n+2 и n+3, активно обрабатываются на ВС, а n+1 готова к счету. </w:t>
      </w:r>
    </w:p>
    <w:p>
      <w:pPr>
        <w:pStyle w:val="Normal"/>
        <w:ind w:firstLine="708"/>
        <w:jc w:val="both"/>
        <w:rPr/>
      </w:pPr>
      <w:r>
        <w:rPr/>
        <w:t xml:space="preserve">Сколько же задач может проходить обработку одновременно? Это зависит от числа и типа процессоров в ВС, а если ЦП один, то от числа и типов ПП. При наличии мультиплексных каналов в системе число параллельно обрабатываемых задач зависит не столько от числа процессоров, сколько от ресурсов ОЗУ. В средних моделях ЕС ЭВМ, работающих под управлением ОС ЕС, количество активных задач может быть до 16. </w:t>
      </w:r>
    </w:p>
    <w:p>
      <w:pPr>
        <w:pStyle w:val="Normal"/>
        <w:ind w:firstLine="708"/>
        <w:jc w:val="both"/>
        <w:rPr/>
      </w:pPr>
      <w:r>
        <w:rPr/>
        <w:t>Программы по-разному загружают процессоры ВС. Решение обыкновенного дифференциального уравнения (задачи Коши) нуждается в предварительном вводе программы, коэффициентов, правых частей и начальных условий. Затем ВС переходит к численному интегрированию уравнения шаг за шагом на заданном интервале аргумента. В этой задаче на единицу входных данных приходится большое количество выполненных команд.</w:t>
      </w:r>
    </w:p>
    <w:p>
      <w:pPr>
        <w:pStyle w:val="Normal"/>
        <w:ind w:firstLine="708"/>
        <w:jc w:val="both"/>
        <w:rPr/>
      </w:pPr>
      <w:r>
        <w:rPr/>
        <w:t xml:space="preserve">В задаче начисления зарплаты в учреждении исходными данными будут табельный номер, фамилия, имя и отчество, оклад и число отработанных дней в месяце. При вычислении месячного заработка из-за простоты формулы расчета на каждую единицу входных данных приходятся единицы команд и довольно много символов печати (расчетные листы, ведомости). </w:t>
      </w:r>
    </w:p>
    <w:p>
      <w:pPr>
        <w:pStyle w:val="Heading3"/>
        <w:rPr/>
      </w:pPr>
      <w:r>
        <w:rPr/>
        <w:t>Пакетный режим.</w:t>
      </w:r>
    </w:p>
    <w:p>
      <w:pPr>
        <w:pStyle w:val="Normal"/>
        <w:ind w:firstLine="708"/>
        <w:jc w:val="both"/>
        <w:rPr/>
      </w:pPr>
      <w:r>
        <w:rPr/>
        <w:t xml:space="preserve">Чтобы достичь максимальной загрузки всех агрегатов ВС, особенно ЦП, поступают следующим образом. В начале смены вводят на МЛ все задачи (с их характеристиками), а затем производят группировку задач по следующему принципу: в одну группу (например, из 16 задач) должны попасть разные задачи по потреблению ресурсов ВС. Например, рассмотренная выше задача интегрирования обыкновенных дифференциальных уравнений (малый ввод- вывод, большая загрузка ЦП), задача бухгалтерского учета (большой ввод-вывод, малая загрузка ЦП), задача линейной алгебры (средний ввод-вывод, средняя загрузка ЦП) . Внутри пакета задачи сгруппируются таким образом (это делает ЭВМ), чтобы все агрегаты ВС оказались загруженными более-менее равномерно, тогда у ЦП не будет простоев. В пакет могут включаться и задачи пользователей, отлаживающих свои программы. В этом случае пользователи вводят вместе с основной программой программу отладки с дополнительной информацией о том, что именно программа отладки должна вывести на печать в случае ошибки, для обнаружения места ошибки и ее характера. </w:t>
      </w:r>
    </w:p>
    <w:p>
      <w:pPr>
        <w:pStyle w:val="Normal"/>
        <w:ind w:firstLine="708"/>
        <w:jc w:val="both"/>
        <w:rPr/>
      </w:pPr>
      <w:r>
        <w:rPr/>
        <w:t xml:space="preserve">Пакетная обработка дает наилучший коэффициент суммарной производительности ВС, но наихудший оперативный контакт с программистом. Программист получает результаты в конце смены, чаще на следующий день. </w:t>
      </w:r>
    </w:p>
    <w:p>
      <w:pPr>
        <w:pStyle w:val="Normal"/>
        <w:ind w:firstLine="708"/>
        <w:jc w:val="both"/>
        <w:rPr/>
      </w:pPr>
      <w:r>
        <w:rPr/>
        <w:t xml:space="preserve">Пакетный режим был основным для машин 2-го поколения, когда машин было мало, ценился каждый час машинного времени и не очень интересовались КПД программиста. В настоящее время пакетный режим часто используется в ночное время для счета больших, хорошо отлаженных программ, идущих под присмотром оператора или как фоновый режим для заполнения пауз в загрузке ЭВМ, возникающих в других режимах эксплуатации. </w:t>
      </w:r>
    </w:p>
    <w:p>
      <w:pPr>
        <w:pStyle w:val="Heading3"/>
        <w:rPr/>
      </w:pPr>
      <w:r>
        <w:rPr/>
        <w:t>Режим разделения времени.</w:t>
      </w:r>
    </w:p>
    <w:p>
      <w:pPr>
        <w:pStyle w:val="Normal"/>
        <w:ind w:firstLine="708"/>
        <w:jc w:val="both"/>
        <w:rPr/>
      </w:pPr>
      <w:r>
        <w:rPr/>
        <w:t xml:space="preserve">Этот режим требуется в первую очередь при отладке задач или разработке алгоритмов. Каждому пользователю на время работы отводится дисплейный терминал. Данные по задаче делятся на две неравные части: резидентную, постоянно находящуюся в ОЗУ, в которой в основном записаны необходимые ресурсы ВС для работы с этой задачей, и нерезидентную, содержащую все остальные данные (программу пользователя, вызванные пользователем библиотечные программы, данные), хранящуюся в ВЗУ прямого доступа. </w:t>
      </w:r>
    </w:p>
    <w:p>
      <w:pPr>
        <w:pStyle w:val="Normal"/>
        <w:ind w:firstLine="708"/>
        <w:jc w:val="both"/>
        <w:rPr/>
      </w:pPr>
      <w:r>
        <w:rPr/>
        <w:t xml:space="preserve">Перед предоставлением ВС пользователю все необходимые на данном этапе задачи данные вводятся в ОЗУ и инициируется работа программы пользователя. Но время, отводимое пользователю в системе-квант, лимитировано. Через tкв, от таймера выдается прерывание и система переходит к решению другой задачи, возвращаясь к прерванной через некоторое время - цикл. Таким образом, время пользователю выдается как бы &lt;пунктиром&gt;. Этот режим также является развитием мультипрограммного режима. Он направлен на то, чтобы каждый из многих пользователей мог работать с ВС в диалоговом режиме с хорошей &lt;реактивностью&gt; (малым временем ответной реакции ВС). Для режима разделения ВС снабжается большим числом дисплейных терминалов (от десятков до нескольких сотен) . Каждому из терминалов ОС отводит защищенное поле для ввода сообщений с терминалов. Каждый терминал операционная система интерпретирует как пультовый, в период кванта времени, отведенного этому терминалу. ОС обходит по очереди все терминалы, проверяя, нет ли сообщения от них. Запросы могут быть разными, например: </w:t>
      </w:r>
    </w:p>
    <w:p>
      <w:pPr>
        <w:pStyle w:val="Normal"/>
        <w:numPr>
          <w:ilvl w:val="0"/>
          <w:numId w:val="5"/>
        </w:numPr>
        <w:jc w:val="both"/>
        <w:rPr/>
      </w:pPr>
      <w:r>
        <w:rPr/>
        <w:t xml:space="preserve">требование на отведение для пользователя некоторых ресурсов сверх выделяемых по разделению времени автоматически; возврат этих ресурсов системе;&gt; </w:t>
      </w:r>
    </w:p>
    <w:p>
      <w:pPr>
        <w:pStyle w:val="Normal"/>
        <w:numPr>
          <w:ilvl w:val="0"/>
          <w:numId w:val="5"/>
        </w:numPr>
        <w:jc w:val="both"/>
        <w:rPr/>
      </w:pPr>
      <w:r>
        <w:rPr/>
        <w:t xml:space="preserve">организация ввода-вывода данных или через терминал пользователя, или через центральные устройства; центральные устройства, как правило, используются для вывода окончательных результатов на графопостроитель или АБПУ; </w:t>
      </w:r>
    </w:p>
    <w:p>
      <w:pPr>
        <w:pStyle w:val="Normal"/>
        <w:numPr>
          <w:ilvl w:val="0"/>
          <w:numId w:val="5"/>
        </w:numPr>
        <w:jc w:val="both"/>
        <w:rPr/>
      </w:pPr>
      <w:r>
        <w:rPr/>
        <w:t xml:space="preserve">вызов в ОЗУ программ общего назначения, входящих в состав программного обеспечения ВС; </w:t>
      </w:r>
    </w:p>
    <w:p>
      <w:pPr>
        <w:pStyle w:val="Normal"/>
        <w:numPr>
          <w:ilvl w:val="0"/>
          <w:numId w:val="5"/>
        </w:numPr>
        <w:jc w:val="both"/>
        <w:rPr/>
      </w:pPr>
      <w:r>
        <w:rPr/>
        <w:t xml:space="preserve">останов своей рабочей программы до того, как команда останов встретится в ней самой. </w:t>
      </w:r>
    </w:p>
    <w:p>
      <w:pPr>
        <w:pStyle w:val="Normal"/>
        <w:ind w:firstLine="360"/>
        <w:jc w:val="both"/>
        <w:rPr/>
      </w:pPr>
      <w:r>
        <w:rPr/>
        <w:t>Обслуживание запросов ОС ведет так же, как и при мультипрограммной работе. При этом могут возникать ситуации с прерываниями. Они обрабатываются, как правило, с меньшим приоритетом, чем прерывание от таймера.</w:t>
      </w:r>
    </w:p>
    <w:p>
      <w:pPr>
        <w:pStyle w:val="Normal"/>
        <w:ind w:firstLine="360"/>
        <w:jc w:val="both"/>
        <w:rPr/>
      </w:pPr>
      <w:r>
        <w:rPr/>
        <w:t xml:space="preserve">Существуют несколько дисциплин обслуживания. Рассмотрим самую простую — </w:t>
      </w:r>
      <w:r>
        <w:rPr>
          <w:i/>
          <w:iCs/>
        </w:rPr>
        <w:t>карусель.</w:t>
      </w:r>
      <w:r>
        <w:rPr/>
        <w:t xml:space="preserve"> При этой дисциплине обслуживания опрашиваются по порядку все терминалы. Тем терминалам, у которых включен сигнал на обслуживание, отводится квант времени. Терминалы со включенным сигналом будем называть </w:t>
      </w:r>
      <w:r>
        <w:rPr>
          <w:i/>
          <w:iCs/>
        </w:rPr>
        <w:t>активными.</w:t>
      </w:r>
      <w:r>
        <w:rPr/>
        <w:t xml:space="preserve"> </w:t>
      </w:r>
    </w:p>
    <w:p>
      <w:pPr>
        <w:pStyle w:val="Normal"/>
        <w:ind w:firstLine="360"/>
        <w:jc w:val="both"/>
        <w:rPr/>
      </w:pPr>
      <w:r>
        <w:rPr/>
        <w:t>Среднестатистическое число активных терминалов в установившемся режиме может быть вычислено на основании анализа статистических программ учета времени работы ВС в данном учреждении на типовом для него потоке задач. Время</w:t>
      </w:r>
    </w:p>
    <w:p>
      <w:pPr>
        <w:pStyle w:val="Normal"/>
        <w:jc w:val="both"/>
        <w:rPr/>
      </w:pPr>
      <w:r>
        <w:rPr/>
        <w:t>T</w:t>
      </w:r>
      <w:r>
        <w:rPr>
          <w:vertAlign w:val="subscript"/>
        </w:rPr>
        <w:t>цикла</w:t>
      </w:r>
      <w:r>
        <w:rPr/>
        <w:t xml:space="preserve"> = </w:t>
      </w:r>
      <w:r>
        <w:rPr>
          <w:rFonts w:cs="Symbol" w:ascii="Symbol" w:hAnsi="Symbol"/>
        </w:rPr>
        <w:t></w:t>
      </w:r>
      <w:r>
        <w:rPr>
          <w:vertAlign w:val="subscript"/>
        </w:rPr>
        <w:t>кв</w:t>
      </w:r>
      <w:r>
        <w:rPr/>
        <w:t xml:space="preserve"> N</w:t>
      </w:r>
      <w:r>
        <w:rPr>
          <w:vertAlign w:val="subscript"/>
        </w:rPr>
        <w:t>t</w:t>
      </w:r>
      <w:r>
        <w:rPr/>
        <w:t xml:space="preserve">    где </w:t>
      </w:r>
    </w:p>
    <w:p>
      <w:pPr>
        <w:pStyle w:val="Normal"/>
        <w:jc w:val="both"/>
        <w:rPr/>
      </w:pPr>
      <w:r>
        <w:rPr/>
        <w:t>N</w:t>
      </w:r>
      <w:r>
        <w:rPr>
          <w:vertAlign w:val="subscript"/>
        </w:rPr>
        <w:t>t</w:t>
      </w:r>
      <w:r>
        <w:rPr/>
        <w:t xml:space="preserve"> - число терминалов в системе, а T</w:t>
      </w:r>
      <w:r>
        <w:rPr>
          <w:vertAlign w:val="subscript"/>
        </w:rPr>
        <w:t>цикла</w:t>
      </w:r>
      <w:r>
        <w:rPr/>
        <w:t xml:space="preserve"> — максимальное время ожидания очередного обслуживания или “реактивность” ВС в дисциплине карусель. Обычно это время выбирают в пределах 10—20 с. Тогда</w:t>
      </w:r>
    </w:p>
    <w:p>
      <w:pPr>
        <w:pStyle w:val="Normal"/>
        <w:jc w:val="both"/>
        <w:rPr/>
      </w:pPr>
      <w:r>
        <w:rPr>
          <w:rFonts w:cs="Symbol" w:ascii="Symbol" w:hAnsi="Symbol"/>
        </w:rPr>
        <w:t></w:t>
      </w:r>
      <w:r>
        <w:rPr>
          <w:vertAlign w:val="subscript"/>
        </w:rPr>
        <w:t>кв</w:t>
      </w:r>
      <w:r>
        <w:rPr/>
        <w:t xml:space="preserve"> = T</w:t>
      </w:r>
      <w:r>
        <w:rPr>
          <w:vertAlign w:val="subscript"/>
        </w:rPr>
        <w:t>цикла</w:t>
      </w:r>
      <w:r>
        <w:rPr/>
        <w:t xml:space="preserve"> / N</w:t>
      </w:r>
    </w:p>
    <w:p>
      <w:pPr>
        <w:pStyle w:val="Normal"/>
        <w:jc w:val="both"/>
        <w:rPr/>
      </w:pPr>
      <w:r>
        <w:rPr/>
        <w:t xml:space="preserve">где </w:t>
      </w:r>
      <w:r>
        <w:rPr>
          <w:i/>
          <w:iCs/>
        </w:rPr>
        <w:t>N —</w:t>
      </w:r>
      <w:r>
        <w:rPr/>
        <w:t xml:space="preserve"> число активных терминалов.</w:t>
      </w:r>
    </w:p>
    <w:p>
      <w:pPr>
        <w:pStyle w:val="Normal"/>
        <w:jc w:val="both"/>
        <w:rPr/>
      </w:pPr>
      <w:r>
        <w:rPr/>
        <w:t xml:space="preserve">В установившемся режиме </w:t>
      </w:r>
      <w:r>
        <w:rPr>
          <w:i/>
          <w:iCs/>
        </w:rPr>
        <w:t>N</w:t>
      </w:r>
      <w:r>
        <w:rPr/>
        <w:t xml:space="preserve"> =(0,1— 0,3) </w:t>
      </w:r>
      <w:r>
        <w:rPr>
          <w:i/>
          <w:iCs/>
        </w:rPr>
        <w:t>Np,</w:t>
      </w:r>
      <w:r>
        <w:rPr/>
        <w:t xml:space="preserve"> где Nр — число пользователей, одновременно работающих на ВС в системе разделения времени. </w:t>
      </w:r>
    </w:p>
    <w:p>
      <w:pPr>
        <w:pStyle w:val="Normal"/>
        <w:ind w:firstLine="708"/>
        <w:jc w:val="both"/>
        <w:rPr/>
      </w:pPr>
      <w:r>
        <w:rPr/>
        <w:t xml:space="preserve">Квант может колебаться для разных случаев </w:t>
      </w:r>
      <w:r>
        <w:rPr>
          <w:i/>
          <w:iCs/>
        </w:rPr>
        <w:t>Np</w:t>
      </w:r>
      <w:r>
        <w:rPr/>
        <w:t xml:space="preserve"> от нескольких десятых секунд до секунд. За время кванта операционная система должна организовать упрятывание всех выделенных ресурсов предыдущей задачи в ВЗУ, вызов в ОЗУ ресурсов следующей задачи, выдачу оставшейся части кванта (80—90 %) текущей задаче для решения. На практике чаще случается другое. Программист стремится в режиме РВ решить достаточно длинную задачу. Иногда это оправдано, так как отлаживаемая в этом режиме задача достаточно большая. Этому программисту, следовательно, нужно несколько квантов для решения задачи. Целесообразнее их выдать сразу, избежав неоднократного упрятывания и вывода данных в каждом цикле.</w:t>
      </w:r>
    </w:p>
    <w:p>
      <w:pPr>
        <w:pStyle w:val="Normal"/>
        <w:ind w:firstLine="708"/>
        <w:jc w:val="both"/>
        <w:rPr/>
      </w:pPr>
      <w:r>
        <w:rPr/>
        <w:t>Для этого случая был предложен такой порядок обслуживания: задачам, не решенным за 1 квант, при следующем цикле квант удваивается, но снижается их приоритетность по сравнению с более короткими одноквантовыми задачами. Если задача не решается за двойной квант, то при следующем цикле выделяется еще в два раза больший квант и снова снижается приоритетность.</w:t>
      </w:r>
    </w:p>
    <w:p>
      <w:pPr>
        <w:pStyle w:val="Normal"/>
        <w:ind w:firstLine="708"/>
        <w:jc w:val="both"/>
        <w:rPr/>
      </w:pPr>
      <w:r>
        <w:rPr/>
        <w:t>Этот алгоритм, предложенный профессором Корбато, в основном решал проблему противоречий коротких и длинных задач в системе РВ. Строгая постановка задачи показала, что можно рассчитать более оптимальное расписание. Для этого знаменатель геометрической прогрессии следует взять не 2, а несколько меньший. Чтобы задачи, требующие много времени, но получившие низкий приоритет в периоды активности многих терминалов, “не зависали”, один раз в 10— 15 мин маскируются приоритеты и обслуживание производится по карусели. Те задачи, которые имели максимальный квант и минимальный приоритет, получают гарантийное время обслуживания не более 15 мин. Те же из них, которые и при этом круговом обслуживании не будут закончены, снимаются с режима разделения времени, освобождают свои оперативные ресурсы, переписываются на МЛ и переводятся в режим пакетной обработки, о чем пользователю сообщается через дисплей.</w:t>
      </w:r>
    </w:p>
    <w:p>
      <w:pPr>
        <w:pStyle w:val="Normal"/>
        <w:ind w:firstLine="708"/>
        <w:jc w:val="both"/>
        <w:rPr/>
      </w:pPr>
      <w:r>
        <w:rPr/>
        <w:t xml:space="preserve">В режиме разделения времени ОС организует вывод сообщений на терминалы через мультиплексный канал, упрятывание нерезидентной части только что обслуженной задачи в НМД, вызов нерезидентной части, готовящейся к исполнению задачи в ОЗУ*). </w:t>
        <w:br/>
        <w:t>Чтобы максимально использовать ресурсы ОЗУ, нужно, чтобы перечисленные выше действия упрятывания (i—1)-й задачи и вызов (i+1)-й задачи производились за время счета i задачи. Однако такой режим может оказаться невыгодным для максимально полного использования времени ЦП.</w:t>
      </w:r>
    </w:p>
    <w:p>
      <w:pPr>
        <w:pStyle w:val="Normal"/>
        <w:ind w:firstLine="708"/>
        <w:jc w:val="both"/>
        <w:rPr/>
      </w:pPr>
      <w:r>
        <w:rPr/>
        <w:t xml:space="preserve">При работе в режиме РВ активная задача может быть прервана не только таймером, но и по </w:t>
      </w:r>
      <w:r>
        <w:rPr>
          <w:i/>
          <w:iCs/>
        </w:rPr>
        <w:t>авосту,</w:t>
      </w:r>
      <w:r>
        <w:rPr/>
        <w:t xml:space="preserve"> по окончанию, по обращению к периферийным устройствам. Во всех случаях она не использует полностью отведенного для нее кванта. Поэтому в момент решения i-й задачи (нумерация ведется по активным терминалам) (i+1)-ая должна уже быть подготовлена к счету.</w:t>
      </w:r>
    </w:p>
    <w:p>
      <w:pPr>
        <w:pStyle w:val="Normal"/>
        <w:ind w:firstLine="708"/>
        <w:jc w:val="both"/>
        <w:rPr/>
      </w:pPr>
      <w:r>
        <w:rPr/>
        <w:t>На практике считается, что в “горячем резерве” должны быть 2—3 задачи.</w:t>
      </w:r>
    </w:p>
    <w:p>
      <w:pPr>
        <w:pStyle w:val="Normal"/>
        <w:ind w:firstLine="708"/>
        <w:jc w:val="both"/>
        <w:rPr/>
      </w:pPr>
      <w:r>
        <w:rPr/>
        <w:t>С малой долей вероятности могут возникнуть предельные случаи:</w:t>
      </w:r>
    </w:p>
    <w:p>
      <w:pPr>
        <w:pStyle w:val="Normal"/>
        <w:ind w:firstLine="708"/>
        <w:jc w:val="both"/>
        <w:rPr/>
      </w:pPr>
      <w:r>
        <w:rPr/>
        <w:t xml:space="preserve">— </w:t>
      </w:r>
      <w:r>
        <w:rPr/>
        <w:t>все терминалы активны; — нет активных терминалов.</w:t>
      </w:r>
    </w:p>
    <w:p>
      <w:pPr>
        <w:pStyle w:val="Normal"/>
        <w:ind w:firstLine="708"/>
        <w:jc w:val="both"/>
        <w:rPr/>
      </w:pPr>
      <w:r>
        <w:rPr/>
        <w:t>В первом случае система будет работать с более медленной реакцией, пока не выйдет на стационарный режим, т. е. пока часть задач не остановится из-за обращения к периферийным устройствам или не выйдет на авост, а программист не отключит терминал, ища место ошибки. Чтобы избежать простоя системы во втором случае, в систему вводятся 1—2 фоновые задачи из тех, которые решаются обычно в пакетном режиме. За этими фоновыми задачами закрепляются 1—2 терминала РВ. Задачам дается наинизший приоритет, и блокируется их сброс на пакетный режим.</w:t>
      </w:r>
    </w:p>
    <w:p>
      <w:pPr>
        <w:pStyle w:val="Heading3"/>
        <w:rPr/>
      </w:pPr>
      <w:r>
        <w:rPr/>
        <w:t>Режим реального времени.</w:t>
      </w:r>
    </w:p>
    <w:p>
      <w:pPr>
        <w:pStyle w:val="Normal"/>
        <w:ind w:firstLine="708"/>
        <w:jc w:val="both"/>
        <w:rPr/>
      </w:pPr>
      <w:r>
        <w:rPr/>
        <w:t xml:space="preserve">Этот режим встречается, в основном, в динамических системах управления, наблюдения, диагностики. Такие системы, в свою очередь, являются составными частями крупных научных экспериментальных систем, промышленно-производственных комплексов, транспортных систем, медико-физиологических систем. Всякая система реального времени на самом деле работает с некоторым запаздыванием, величина интервала времени запаздывания принимается такой, чтобы основной процесс обслуживаемой системы не успел существенно изменить значений характеризующих его параметров, поэтому правильнее назвать такой режим режимом </w:t>
      </w:r>
      <w:r>
        <w:rPr>
          <w:i/>
          <w:iCs/>
        </w:rPr>
        <w:t>псевдореального времени</w:t>
      </w:r>
      <w:r>
        <w:rPr/>
        <w:t xml:space="preserve"> </w:t>
      </w:r>
    </w:p>
    <w:p>
      <w:pPr>
        <w:pStyle w:val="Normal"/>
        <w:jc w:val="both"/>
        <w:rPr/>
      </w:pPr>
      <w:r>
        <w:rPr/>
        <w:t>Допустимая величина запаздывания зависит от самого процесса. Для управления биотехнологическими процессами, например выращиванием пленок грибков антибиотиков, она может быть порядка минут. Для регулирования времени продувки кислородом чугуна в сталеплавильном конверторе в зависимости от показаний датчиков, анализирующих состав газов и их температуру на выходе из конвертора, время запаздывания может быть порядка секунд. А для регулирования пучка частиц по оси ускорителя допустимое время реакции будет порядка миллисекунд.</w:t>
      </w:r>
    </w:p>
    <w:p>
      <w:pPr>
        <w:pStyle w:val="Normal"/>
        <w:ind w:firstLine="708"/>
        <w:jc w:val="both"/>
        <w:rPr/>
      </w:pPr>
      <w:r>
        <w:rPr/>
        <w:t>Прежде всего нужно заметить, что система управления не всегда должна активно работать в каждый интервал запаздывания. Она выполняет свои действия только в том случае, если протекание регулируемого процесса вышло из нормального течения и требует вмешательства. Например, ускоряемый в циклотроне сгусток частиц в течение 10 с двигался точно по оси ускорителя, а на 11-й секунде отклонился, но провести коррекцию надо за 0,02 с, иначе будет поздно, так как он отклонится настолько, что удержать его в ускорителе не удастся и опыт пойдет впустую.</w:t>
      </w:r>
    </w:p>
    <w:p>
      <w:pPr>
        <w:pStyle w:val="Normal"/>
        <w:ind w:firstLine="708"/>
        <w:jc w:val="both"/>
        <w:rPr/>
      </w:pPr>
      <w:r>
        <w:rPr/>
        <w:t>Что же должна за этот промежуток времени выполнить система управления РВ? Опросить номера датчиков и ввести результаты измерений в ВС; произвести обработку данных по заданной программе, преобразовать результаты вычислений в управляющие воздействия</w:t>
      </w:r>
    </w:p>
    <w:p>
      <w:pPr>
        <w:pStyle w:val="Normal"/>
        <w:jc w:val="both"/>
        <w:rPr/>
      </w:pPr>
      <w:r>
        <w:rPr>
          <w:rFonts w:cs="Symbol" w:ascii="Symbol" w:hAnsi="Symbol"/>
        </w:rPr>
        <w:t></w:t>
      </w:r>
      <w:r>
        <w:rPr>
          <w:vertAlign w:val="subscript"/>
        </w:rPr>
        <w:t>зап</w:t>
      </w:r>
      <w:r>
        <w:rPr/>
        <w:t xml:space="preserve"> = </w:t>
      </w:r>
      <w:r>
        <w:rPr>
          <w:rFonts w:cs="Symbol" w:ascii="Symbol" w:hAnsi="Symbol"/>
        </w:rPr>
        <w:t></w:t>
      </w:r>
      <w:r>
        <w:rPr>
          <w:vertAlign w:val="subscript"/>
        </w:rPr>
        <w:t>изм</w:t>
      </w:r>
      <w:r>
        <w:rPr/>
        <w:t xml:space="preserve"> + </w:t>
      </w:r>
      <w:r>
        <w:rPr>
          <w:rFonts w:cs="Symbol" w:ascii="Symbol" w:hAnsi="Symbol"/>
        </w:rPr>
        <w:t></w:t>
      </w:r>
      <w:r>
        <w:rPr>
          <w:vertAlign w:val="subscript"/>
        </w:rPr>
        <w:t>вс</w:t>
      </w:r>
      <w:r>
        <w:rPr/>
        <w:t xml:space="preserve"> + </w:t>
      </w:r>
      <w:r>
        <w:rPr>
          <w:rFonts w:cs="Symbol" w:ascii="Symbol" w:hAnsi="Symbol"/>
        </w:rPr>
        <w:t></w:t>
      </w:r>
      <w:r>
        <w:rPr>
          <w:vertAlign w:val="subscript"/>
        </w:rPr>
        <w:t>упр</w:t>
      </w:r>
      <w:r>
        <w:rPr/>
        <w:t xml:space="preserve">.      (5.1) </w:t>
      </w:r>
    </w:p>
    <w:p>
      <w:pPr>
        <w:pStyle w:val="Normal"/>
        <w:ind w:firstLine="708"/>
        <w:jc w:val="both"/>
        <w:rPr/>
      </w:pPr>
      <w:r>
        <w:rPr/>
        <w:t xml:space="preserve">Как видим, из всего допустимого интервала, запаздывания вычислительной части системы отводится только </w:t>
      </w:r>
      <w:r>
        <w:rPr>
          <w:rFonts w:cs="Symbol" w:ascii="Symbol" w:hAnsi="Symbol"/>
        </w:rPr>
        <w:t></w:t>
      </w:r>
      <w:r>
        <w:rPr>
          <w:vertAlign w:val="subscript"/>
        </w:rPr>
        <w:t>вс</w:t>
      </w:r>
      <w:r>
        <w:rPr/>
        <w:t>. Проанализируем более подробно эту часть (</w:t>
      </w:r>
      <w:r>
        <w:rPr>
          <w:rFonts w:cs="Symbol" w:ascii="Symbol" w:hAnsi="Symbol"/>
        </w:rPr>
        <w:t></w:t>
      </w:r>
      <w:r>
        <w:rPr>
          <w:vertAlign w:val="subscript"/>
        </w:rPr>
        <w:t>вс</w:t>
      </w:r>
      <w:r>
        <w:rPr/>
        <w:t>) в случае одного обрабатывающего процессора:</w:t>
      </w:r>
    </w:p>
    <w:p>
      <w:pPr>
        <w:pStyle w:val="Normal"/>
        <w:jc w:val="both"/>
        <w:rPr/>
      </w:pPr>
      <w:r>
        <w:rPr>
          <w:rFonts w:cs="Symbol" w:ascii="Symbol" w:hAnsi="Symbol"/>
        </w:rPr>
        <w:t></w:t>
      </w:r>
      <w:r>
        <w:rPr>
          <w:vertAlign w:val="subscript"/>
        </w:rPr>
        <w:t>вс</w:t>
      </w:r>
      <w:r>
        <w:rPr/>
        <w:t xml:space="preserve"> = </w:t>
      </w:r>
      <w:r>
        <w:rPr>
          <w:rFonts w:cs="Symbol" w:ascii="Symbol" w:hAnsi="Symbol"/>
        </w:rPr>
        <w:t></w:t>
      </w:r>
      <w:r>
        <w:rPr>
          <w:vertAlign w:val="subscript"/>
        </w:rPr>
        <w:t>гот</w:t>
      </w:r>
      <w:r>
        <w:rPr/>
        <w:t xml:space="preserve"> + </w:t>
      </w:r>
      <w:r>
        <w:rPr>
          <w:rFonts w:cs="Symbol" w:ascii="Symbol" w:hAnsi="Symbol"/>
        </w:rPr>
        <w:t></w:t>
      </w:r>
      <w:r>
        <w:rPr>
          <w:vertAlign w:val="subscript"/>
        </w:rPr>
        <w:t>вв</w:t>
      </w:r>
      <w:r>
        <w:rPr/>
        <w:t xml:space="preserve"> + 1/V * ( </w:t>
      </w:r>
      <w:r>
        <w:rPr>
          <w:rFonts w:cs="Symbol" w:ascii="Symbol" w:hAnsi="Symbol"/>
        </w:rPr>
        <w:t></w:t>
      </w:r>
      <w:r>
        <w:rPr/>
        <w:t xml:space="preserve"> n</w:t>
      </w:r>
      <w:r>
        <w:rPr>
          <w:vertAlign w:val="subscript"/>
        </w:rPr>
        <w:t>i</w:t>
      </w:r>
      <w:r>
        <w:rPr/>
        <w:t xml:space="preserve"> + K</w:t>
      </w:r>
      <w:r>
        <w:rPr>
          <w:vertAlign w:val="subscript"/>
        </w:rPr>
        <w:t>АУ</w:t>
      </w:r>
      <w:r>
        <w:rPr/>
        <w:t xml:space="preserve">) + </w:t>
      </w:r>
      <w:r>
        <w:rPr>
          <w:rFonts w:cs="Symbol" w:ascii="Symbol" w:hAnsi="Symbol"/>
        </w:rPr>
        <w:t></w:t>
      </w:r>
      <w:r>
        <w:rPr>
          <w:vertAlign w:val="subscript"/>
        </w:rPr>
        <w:t>выв</w:t>
      </w:r>
      <w:r>
        <w:rPr/>
        <w:t xml:space="preserve">,       i =1 ... N,       (5.2) </w:t>
      </w:r>
    </w:p>
    <w:p>
      <w:pPr>
        <w:pStyle w:val="Normal"/>
        <w:jc w:val="both"/>
        <w:rPr/>
      </w:pPr>
      <w:r>
        <w:rPr/>
        <w:t xml:space="preserve">где </w:t>
      </w:r>
      <w:r>
        <w:rPr>
          <w:rFonts w:cs="Symbol" w:ascii="Symbol" w:hAnsi="Symbol"/>
        </w:rPr>
        <w:t></w:t>
      </w:r>
      <w:r>
        <w:rPr>
          <w:vertAlign w:val="subscript"/>
        </w:rPr>
        <w:t>гот</w:t>
      </w:r>
      <w:r>
        <w:rPr/>
        <w:t xml:space="preserve"> — время приведения ВС в готовность для приема данных, с момента поступления сигнала о начале регулирования процесса; </w:t>
      </w:r>
      <w:r>
        <w:rPr>
          <w:rFonts w:cs="Symbol" w:ascii="Symbol" w:hAnsi="Symbol"/>
        </w:rPr>
        <w:t></w:t>
      </w:r>
      <w:r>
        <w:rPr>
          <w:vertAlign w:val="subscript"/>
        </w:rPr>
        <w:t>вв</w:t>
      </w:r>
      <w:r>
        <w:rPr/>
        <w:t xml:space="preserve"> — время ввода данных измерения в ОЗУ; </w:t>
      </w:r>
      <w:r>
        <w:rPr>
          <w:i/>
          <w:iCs/>
        </w:rPr>
        <w:t>V—</w:t>
      </w:r>
      <w:r>
        <w:rPr/>
        <w:t xml:space="preserve">быстродействие ЦП (оп/с); </w:t>
      </w:r>
      <w:r>
        <w:rPr>
          <w:i/>
          <w:iCs/>
        </w:rPr>
        <w:t>n</w:t>
      </w:r>
      <w:r>
        <w:rPr>
          <w:i/>
          <w:iCs/>
          <w:vertAlign w:val="subscript"/>
        </w:rPr>
        <w:t>i</w:t>
      </w:r>
      <w:r>
        <w:rPr>
          <w:i/>
          <w:iCs/>
        </w:rPr>
        <w:t xml:space="preserve"> — </w:t>
      </w:r>
      <w:r>
        <w:rPr/>
        <w:t xml:space="preserve">число операций на преобработку i-го датчика; </w:t>
      </w:r>
      <w:r>
        <w:rPr>
          <w:i/>
          <w:iCs/>
        </w:rPr>
        <w:t>N —</w:t>
      </w:r>
      <w:r>
        <w:rPr/>
        <w:t xml:space="preserve"> общее число датчиков; K</w:t>
      </w:r>
      <w:r>
        <w:rPr>
          <w:vertAlign w:val="subscript"/>
        </w:rPr>
        <w:t>АУ</w:t>
      </w:r>
      <w:r>
        <w:rPr/>
        <w:t xml:space="preserve"> — число операций в программе на реализацию алгоритма управления; </w:t>
      </w:r>
      <w:r>
        <w:rPr>
          <w:rFonts w:cs="Symbol" w:ascii="Symbol" w:hAnsi="Symbol"/>
        </w:rPr>
        <w:t></w:t>
      </w:r>
      <w:r>
        <w:rPr>
          <w:vertAlign w:val="subscript"/>
        </w:rPr>
        <w:t>выв</w:t>
      </w:r>
      <w:r>
        <w:rPr/>
        <w:t xml:space="preserve"> — время вывода управляющих сигналов. Эта величина существенно меньше других, так как управление в каждой ситуации, как правило, ведется по 1—2 параметрам. </w:t>
      </w:r>
    </w:p>
    <w:p>
      <w:pPr>
        <w:pStyle w:val="Normal"/>
        <w:ind w:firstLine="708"/>
        <w:jc w:val="both"/>
        <w:rPr/>
      </w:pPr>
      <w:r>
        <w:rPr/>
        <w:t xml:space="preserve">Обычно данные не вводятся в ОЗУ сразу с датчиков. Они вводятся в специальное ЗУ, не связанное с главной ВС, иногда там проходят предварительную обработку, например сравнение с установками, и только из этого ЗУ вводятся в ОЗУ ВС. Время фиксации данных в автономном ЗУ используется ВС для приведения ее в готовность, т. е. совпадает с </w:t>
      </w:r>
      <w:r>
        <w:rPr>
          <w:rFonts w:cs="Symbol" w:ascii="Symbol" w:hAnsi="Symbol"/>
        </w:rPr>
        <w:t></w:t>
      </w:r>
      <w:r>
        <w:rPr>
          <w:vertAlign w:val="subscript"/>
        </w:rPr>
        <w:t>гот</w:t>
      </w:r>
      <w:r>
        <w:rPr/>
        <w:t>.</w:t>
      </w:r>
    </w:p>
    <w:p>
      <w:pPr>
        <w:pStyle w:val="Normal"/>
        <w:ind w:firstLine="708"/>
        <w:jc w:val="both"/>
        <w:rPr/>
      </w:pPr>
      <w:r>
        <w:rPr/>
        <w:t xml:space="preserve">Для инерционных медленно протекающих процессов при применении мини-ЭВМ или микро-ЭВМ в контуре регулирования допустимое значение времени запаздывания оказывается больше </w:t>
      </w:r>
      <w:r>
        <w:rPr>
          <w:rFonts w:cs="Symbol" w:ascii="Symbol" w:hAnsi="Symbol"/>
        </w:rPr>
        <w:t></w:t>
      </w:r>
      <w:r>
        <w:rPr>
          <w:vertAlign w:val="subscript"/>
        </w:rPr>
        <w:t>зап</w:t>
      </w:r>
      <w:r>
        <w:rPr/>
        <w:t>, как суммы в правой части (5.1).</w:t>
      </w:r>
    </w:p>
    <w:p>
      <w:pPr>
        <w:pStyle w:val="Normal"/>
        <w:ind w:firstLine="708"/>
        <w:jc w:val="both"/>
        <w:rPr/>
      </w:pPr>
      <w:r>
        <w:rPr/>
        <w:t xml:space="preserve">Для быстропротекающих процессов с цифровыми системами управления стремятся уменьшить суммарную величину </w:t>
      </w:r>
      <w:r>
        <w:rPr>
          <w:rFonts w:cs="Symbol" w:ascii="Symbol" w:hAnsi="Symbol"/>
        </w:rPr>
        <w:t></w:t>
      </w:r>
      <w:r>
        <w:rPr>
          <w:vertAlign w:val="subscript"/>
        </w:rPr>
        <w:t>вс</w:t>
      </w:r>
      <w:r>
        <w:rPr/>
        <w:t xml:space="preserve">. Рассматривая пути уменьшения </w:t>
      </w:r>
      <w:r>
        <w:rPr>
          <w:rFonts w:cs="Symbol" w:ascii="Symbol" w:hAnsi="Symbol"/>
        </w:rPr>
        <w:t></w:t>
      </w:r>
      <w:r>
        <w:rPr>
          <w:vertAlign w:val="subscript"/>
        </w:rPr>
        <w:t>вс</w:t>
      </w:r>
      <w:r>
        <w:rPr/>
        <w:t>, мы убедимся в тесной связи архитектуры ВС с алгоритмами обработки данных, структурой ВС и структурой всей экспериментальной системы в целом.</w:t>
      </w:r>
    </w:p>
    <w:p>
      <w:pPr>
        <w:pStyle w:val="Normal"/>
        <w:ind w:firstLine="708"/>
        <w:jc w:val="both"/>
        <w:rPr/>
      </w:pPr>
      <w:r>
        <w:rPr/>
        <w:t xml:space="preserve">На первый взгляд кажется, что ВС не должна иметь в своем составе ВЗУ, а следовательно и каналов, поскольку </w:t>
      </w:r>
      <w:r>
        <w:rPr>
          <w:rFonts w:cs="Symbol" w:ascii="Symbol" w:hAnsi="Symbol"/>
        </w:rPr>
        <w:t></w:t>
      </w:r>
      <w:r>
        <w:rPr>
          <w:vertAlign w:val="subscript"/>
        </w:rPr>
        <w:t>вс</w:t>
      </w:r>
      <w:r>
        <w:rPr/>
        <w:t xml:space="preserve"> значительно меньше, чем время организации передачи информации в ОЗУ через канал с типовыми программами ОС. Если ВС состоит из мини-ЭВМ или микро-ЭВМ, такое утверждение может быть верным, но сложность алгоритма управления и требуемое быстродействие могут потребовать использования ВС с большими ресурсами. А более мощная, но и более сложная ВС для обеспечения высокой степени готовности нуждается в постоянном тестировании. Если же коэффициент использования ее на задаче РВ невысок, то целесообразно вместо или наряду с тестированием использовать ее в свободное время для решения фоновых задач. В этом случае обеспечение </w:t>
      </w:r>
      <w:r>
        <w:rPr>
          <w:rFonts w:cs="Symbol" w:ascii="Symbol" w:hAnsi="Symbol"/>
        </w:rPr>
        <w:t></w:t>
      </w:r>
      <w:r>
        <w:rPr>
          <w:vertAlign w:val="subscript"/>
        </w:rPr>
        <w:t>гот</w:t>
      </w:r>
      <w:r>
        <w:rPr/>
        <w:t xml:space="preserve"> переносится на ОС. Программа алгоритма задачи РВ целиком размещается в защищенной области ОЗУ, этой программе присваивается наивысший приоритет, никаких упрятываний фоновой задачи в случае приоритетного прерывания задачей РВ не должно происходить, ВС сразу переходит к программе РВ.</w:t>
      </w:r>
    </w:p>
    <w:p>
      <w:pPr>
        <w:pStyle w:val="Normal"/>
        <w:ind w:firstLine="708"/>
        <w:jc w:val="both"/>
        <w:rPr/>
      </w:pPr>
      <w:r>
        <w:rPr/>
        <w:t>Чтобы результаты счета фоновой задачи при этом не терялись полностью, вводятся прерывания более низкого уровня по таймеру, по которым ОС переписывает текущее состояние фоновой задачи в ОЗУ. Тогда при переходе на режим РВ будут теряться только, результаты решения фоновой задачи, полученные за время от последнего прерывания по таймеру.</w:t>
      </w:r>
    </w:p>
    <w:p>
      <w:pPr>
        <w:pStyle w:val="Normal"/>
        <w:ind w:firstLine="708"/>
        <w:jc w:val="both"/>
        <w:rPr/>
      </w:pPr>
      <w:r>
        <w:rPr/>
        <w:t>Можно ли уменьшить величину одночлена со скобкой в (5.2)? Можно:</w:t>
      </w:r>
    </w:p>
    <w:p>
      <w:pPr>
        <w:pStyle w:val="Normal"/>
        <w:numPr>
          <w:ilvl w:val="0"/>
          <w:numId w:val="2"/>
        </w:numPr>
        <w:jc w:val="both"/>
        <w:rPr/>
      </w:pPr>
      <w:r>
        <w:rPr/>
        <w:t xml:space="preserve">увеличением быстродействия </w:t>
      </w:r>
      <w:r>
        <w:rPr>
          <w:i/>
          <w:iCs/>
        </w:rPr>
        <w:t>V</w:t>
      </w:r>
      <w:r>
        <w:rPr/>
        <w:t xml:space="preserve">; </w:t>
      </w:r>
    </w:p>
    <w:p>
      <w:pPr>
        <w:pStyle w:val="Normal"/>
        <w:numPr>
          <w:ilvl w:val="0"/>
          <w:numId w:val="2"/>
        </w:numPr>
        <w:jc w:val="both"/>
        <w:rPr/>
      </w:pPr>
      <w:r>
        <w:rPr/>
        <w:t xml:space="preserve">сокращением объема программы основного алгоритма </w:t>
      </w:r>
      <w:r>
        <w:rPr>
          <w:i/>
          <w:iCs/>
        </w:rPr>
        <w:t>K</w:t>
      </w:r>
      <w:r>
        <w:rPr>
          <w:i/>
          <w:iCs/>
          <w:vertAlign w:val="subscript"/>
        </w:rPr>
        <w:t>АУ</w:t>
      </w:r>
      <w:r>
        <w:rPr/>
        <w:t xml:space="preserve"> как за счет оптимизации программ, так и за счет тщательного выбора или разработки алгоритма управления. </w:t>
      </w:r>
    </w:p>
    <w:p>
      <w:pPr>
        <w:pStyle w:val="Normal"/>
        <w:numPr>
          <w:ilvl w:val="0"/>
          <w:numId w:val="2"/>
        </w:numPr>
        <w:jc w:val="both"/>
        <w:rPr/>
      </w:pPr>
      <w:r>
        <w:rPr/>
        <w:t xml:space="preserve">Эти же требования можно распространить и на </w:t>
      </w:r>
      <w:r>
        <w:rPr>
          <w:i/>
          <w:iCs/>
        </w:rPr>
        <w:t>алгоритмы,</w:t>
      </w:r>
      <w:r>
        <w:rPr/>
        <w:t xml:space="preserve"> преобработки данных с каждого датчика.</w:t>
      </w:r>
    </w:p>
    <w:p>
      <w:pPr>
        <w:pStyle w:val="Normal"/>
        <w:ind w:firstLine="360"/>
        <w:jc w:val="both"/>
        <w:rPr/>
      </w:pPr>
      <w:r>
        <w:rPr/>
        <w:t xml:space="preserve">Если же приведенные меры не дадут возможности уложиться в заданное время </w:t>
      </w:r>
      <w:r>
        <w:rPr>
          <w:rFonts w:cs="Symbol" w:ascii="Symbol" w:hAnsi="Symbol"/>
        </w:rPr>
        <w:t></w:t>
      </w:r>
      <w:r>
        <w:rPr>
          <w:vertAlign w:val="subscript"/>
        </w:rPr>
        <w:t>вс</w:t>
      </w:r>
      <w:r>
        <w:rPr/>
        <w:t>, можно попытаться сократить число датчиков и вынести задачу преобработки даваемой ими информации с ЦП на специализированные, закрепленные за ними микропроцессоры с быстродействием V</w:t>
      </w:r>
      <w:r>
        <w:rPr>
          <w:vertAlign w:val="subscript"/>
        </w:rPr>
        <w:t>i</w:t>
      </w:r>
      <w:r>
        <w:rPr/>
        <w:t xml:space="preserve"> (в силу параллельности преобработки данных каждого датчика). При этом (5.2) примет вид (5.3) </w:t>
      </w:r>
    </w:p>
    <w:p>
      <w:pPr>
        <w:pStyle w:val="Normal"/>
        <w:jc w:val="both"/>
        <w:rPr/>
      </w:pPr>
      <w:r>
        <w:rPr>
          <w:rFonts w:cs="Symbol" w:ascii="Symbol" w:hAnsi="Symbol"/>
        </w:rPr>
        <w:t></w:t>
      </w:r>
      <w:r>
        <w:rPr>
          <w:vertAlign w:val="subscript"/>
        </w:rPr>
        <w:t>вс</w:t>
      </w:r>
      <w:r>
        <w:rPr/>
        <w:t xml:space="preserve"> = </w:t>
      </w:r>
      <w:r>
        <w:rPr>
          <w:rFonts w:cs="Symbol" w:ascii="Symbol" w:hAnsi="Symbol"/>
        </w:rPr>
        <w:t></w:t>
      </w:r>
      <w:r>
        <w:rPr>
          <w:vertAlign w:val="subscript"/>
        </w:rPr>
        <w:t>гот</w:t>
      </w:r>
      <w:r>
        <w:rPr/>
        <w:t xml:space="preserve"> + </w:t>
      </w:r>
      <w:r>
        <w:rPr>
          <w:rFonts w:cs="Symbol" w:ascii="Symbol" w:hAnsi="Symbol"/>
        </w:rPr>
        <w:t></w:t>
      </w:r>
      <w:r>
        <w:rPr>
          <w:vertAlign w:val="subscript"/>
        </w:rPr>
        <w:t>вв</w:t>
      </w:r>
      <w:r>
        <w:rPr/>
        <w:t xml:space="preserve"> + ( (K</w:t>
      </w:r>
      <w:r>
        <w:rPr>
          <w:vertAlign w:val="subscript"/>
        </w:rPr>
        <w:t>i</w:t>
      </w:r>
      <w:r>
        <w:rPr/>
        <w:t xml:space="preserve"> * N</w:t>
      </w:r>
      <w:r>
        <w:rPr>
          <w:vertAlign w:val="subscript"/>
        </w:rPr>
        <w:t>i</w:t>
      </w:r>
      <w:r>
        <w:rPr/>
        <w:t>) / V</w:t>
      </w:r>
      <w:r>
        <w:rPr>
          <w:vertAlign w:val="subscript"/>
        </w:rPr>
        <w:t>i</w:t>
      </w:r>
      <w:r>
        <w:rPr/>
        <w:t>)</w:t>
      </w:r>
      <w:r>
        <w:rPr>
          <w:vertAlign w:val="subscript"/>
        </w:rPr>
        <w:t>max</w:t>
      </w:r>
      <w:r>
        <w:rPr/>
        <w:t xml:space="preserve"> + K</w:t>
      </w:r>
      <w:r>
        <w:rPr>
          <w:vertAlign w:val="subscript"/>
        </w:rPr>
        <w:t>АУ</w:t>
      </w:r>
      <w:r>
        <w:rPr/>
        <w:t xml:space="preserve"> / V</w:t>
      </w:r>
      <w:r>
        <w:rPr>
          <w:vertAlign w:val="subscript"/>
        </w:rPr>
        <w:t>ЦП</w:t>
      </w:r>
      <w:r>
        <w:rPr/>
        <w:t xml:space="preserve"> + </w:t>
      </w:r>
      <w:r>
        <w:rPr>
          <w:rFonts w:cs="Symbol" w:ascii="Symbol" w:hAnsi="Symbol"/>
        </w:rPr>
        <w:t></w:t>
      </w:r>
      <w:r>
        <w:rPr>
          <w:vertAlign w:val="subscript"/>
        </w:rPr>
        <w:t>выв</w:t>
      </w:r>
      <w:r>
        <w:rPr/>
        <w:t xml:space="preserve">           (5.3) </w:t>
      </w:r>
    </w:p>
    <w:p>
      <w:pPr>
        <w:pStyle w:val="Normal"/>
        <w:ind w:firstLine="708"/>
        <w:jc w:val="both"/>
        <w:rPr/>
      </w:pPr>
      <w:r>
        <w:rPr/>
        <w:t xml:space="preserve">Насколько важным и ответственным является выбор средств уменьшения </w:t>
      </w:r>
      <w:r>
        <w:rPr>
          <w:rFonts w:cs="Symbol" w:ascii="Symbol" w:hAnsi="Symbol"/>
        </w:rPr>
        <w:t></w:t>
      </w:r>
      <w:r>
        <w:rPr>
          <w:vertAlign w:val="subscript"/>
        </w:rPr>
        <w:t>вс</w:t>
      </w:r>
      <w:r>
        <w:rPr/>
        <w:t>, может свидетельствовать пример с американским космическим кораблем многоразового использования “Челленджер”. Для облегчения корабля и уменьшения объема передаваемой на Землю и обрабатываемой наземными и бортовыми системами информации лимитировалось число датчиков, в особенности на корпусах твердотопливных ускорителей (ТТУ) и главного бака. В результате при старте 23 января 1986 г. не было вовремя обнаружено прогорание корпуса ТТУ. Как показала видеозапись одного из мониторов, по крайней мере 15 с продолжалось аварийное прогорание ТТУ и нагрев оболочки главного бака. За этот промежуток времени можно было бы произвести сброс ТТУ или отделить корабль от системы 1-й ступени. Но датчиков в необходимом месте не было и каждые 3 с на дисплеях пилота и командного пункта появлялась надпись “все в норме”, пока не произошел взрыв, унесший семь человеческих жизней.</w:t>
      </w:r>
    </w:p>
    <w:p>
      <w:pPr>
        <w:pStyle w:val="Heading3"/>
        <w:rPr/>
      </w:pPr>
      <w:r>
        <w:rPr/>
        <w:t>Многомашинные и многопроцессорные вычислительные комплексы. Определение, типы связей и структурная организация. Особенности программного обеспечения. Примеры отечественных и зарубежных вычислительных комплексов.</w:t>
      </w:r>
    </w:p>
    <w:p>
      <w:pPr>
        <w:pStyle w:val="Normal"/>
        <w:ind w:firstLine="708"/>
        <w:jc w:val="both"/>
        <w:rPr/>
      </w:pPr>
      <w:r>
        <w:rPr/>
        <w:t xml:space="preserve">Вычислительная техника в своем развитии по пути повышения быстродействия ЭВМ приблизилась к физическим пределам. Время переключения электронных схем достигло долей наносекунды, а скорость распространения сигналов в линиях, связывающих элементы и узлы машины, ограничена значением 30 см/нс (скоростью света). Поэтому дальнейшее уменьшение времени переключения электронных схем не позволит существенно повысить производительность ЭВМ. В этих условиях требования практики (сложные физико-технические расчеты, многомерные экономико-математические модели и другие задач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многомашинных и многопроцессорных (мультипроцессорных) вычислительных систем. Такие системы позволяют производить распараллеливание во времени выполнения программы или параллельное выполнение нескольких программ. </w:t>
      </w:r>
    </w:p>
    <w:p>
      <w:pPr>
        <w:pStyle w:val="Normal"/>
        <w:ind w:firstLine="708"/>
        <w:jc w:val="both"/>
        <w:rPr/>
      </w:pPr>
      <w:r>
        <w:rPr/>
        <w:t xml:space="preserve">В настоящее время исключительно важное значение приобрела проблема обеспечения высокой надежности и готовности вычислительных систем, работающих в составе различных АСУ и АСУ ТП, особенно при работе, в режиме реального времени. Эта проблема решается на основе использования принципа избыточности, который ориентирует также на построение многомашинных или многопроцессорных систем (комплексов). Появление дешевых и небольших по размерам микропроцессоров и микро-ЭВМ облегчило построение и расширило область применения многопроцессорных и многомашинных ВС разного назначения </w:t>
      </w:r>
    </w:p>
    <w:p>
      <w:pPr>
        <w:pStyle w:val="Normal"/>
        <w:ind w:firstLine="708"/>
        <w:jc w:val="both"/>
        <w:rPr/>
      </w:pPr>
      <w:r>
        <w:rPr/>
        <w:t>Различ</w:t>
        <w:tab/>
        <w:t xml:space="preserve">ие понятий многомашинной и многопроцессорной ВС поясняет рис.6.1. Многомашинная ВС (ММС) содержит несколько ЭВМ, каждая из которых имеет свою ОП и работает под управлением своей операционной системы, а также средства обмена информацией между машинами. Реализация обмена информацией происходит, в конечном счете, путем взаимодействия операционных систем машин между собой. Это ухудшает динамические характеристики процессов межмашинного обмена данными. Применение многомашинных систем позволяет повысить надежность вычислительных комплексов. При отказе в одной машине обработку данных может продолжать другая машина комплекса. Однако можно заметить, что при этом оборудование комплекса недостаточно эффективно используется для этой цели. Достаточно в системе, изображенной на </w:t>
      </w:r>
      <w:r>
        <w:rPr/>
        <w:fldChar w:fldCharType="begin"/>
      </w:r>
      <w:r>
        <w:rPr/>
        <w:instrText xml:space="preserve"> REF _Ref50453809 \h </w:instrText>
      </w:r>
      <w:r>
        <w:rPr/>
        <w:fldChar w:fldCharType="separate"/>
      </w:r>
      <w:r>
        <w:rPr/>
        <w:t>Рис. 6</w:t>
      </w:r>
      <w:r>
        <w:rPr/>
        <w:fldChar w:fldCharType="end"/>
      </w:r>
      <w:r>
        <w:rPr/>
        <w:t>,а в каждой ЭВМ выйти из строя по одному устройству (даже разных типов), как вся система становится неработоспособной.</w:t>
      </w:r>
    </w:p>
    <w:p>
      <w:pPr>
        <w:pStyle w:val="Normal"/>
        <w:keepNext w:val="true"/>
        <w:jc w:val="center"/>
        <w:rPr/>
      </w:pPr>
      <w:r>
        <w:rPr/>
        <w:drawing>
          <wp:inline distT="0" distB="0" distL="0" distR="0">
            <wp:extent cx="5163820" cy="236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045"/>
                    <a:stretch>
                      <a:fillRect/>
                    </a:stretch>
                  </pic:blipFill>
                  <pic:spPr bwMode="auto">
                    <a:xfrm>
                      <a:off x="0" y="0"/>
                      <a:ext cx="5163820" cy="2367280"/>
                    </a:xfrm>
                    <a:prstGeom prst="rect">
                      <a:avLst/>
                    </a:prstGeom>
                  </pic:spPr>
                </pic:pic>
              </a:graphicData>
            </a:graphic>
          </wp:inline>
        </w:drawing>
      </w:r>
    </w:p>
    <w:p>
      <w:pPr>
        <w:pStyle w:val="Style12"/>
        <w:jc w:val="center"/>
        <w:rPr/>
      </w:pPr>
      <w:bookmarkStart w:id="5" w:name="_Ref50453809"/>
      <w:r>
        <w:rPr/>
        <w:t xml:space="preserve">Рис. </w:t>
      </w:r>
      <w:r>
        <w:rPr/>
        <w:fldChar w:fldCharType="begin"/>
      </w:r>
      <w:r>
        <w:rPr/>
        <w:instrText xml:space="preserve"> SEQ Рис. \* ARABIC </w:instrText>
      </w:r>
      <w:r>
        <w:rPr/>
        <w:fldChar w:fldCharType="separate"/>
      </w:r>
      <w:r>
        <w:rPr/>
        <w:t>6</w:t>
      </w:r>
      <w:r>
        <w:rPr/>
        <w:fldChar w:fldCharType="end"/>
      </w:r>
      <w:bookmarkEnd w:id="5"/>
      <w:r>
        <w:rPr/>
        <w:t xml:space="preserve"> Многопроцессорные и многомашинные системы.</w:t>
      </w:r>
    </w:p>
    <w:p>
      <w:pPr>
        <w:pStyle w:val="Normal"/>
        <w:jc w:val="center"/>
        <w:rPr/>
      </w:pPr>
      <w:r>
        <w:rPr/>
      </w:r>
    </w:p>
    <w:p>
      <w:pPr>
        <w:pStyle w:val="Normal"/>
        <w:ind w:firstLine="708"/>
        <w:jc w:val="both"/>
        <w:rPr/>
      </w:pPr>
      <w:r>
        <w:rPr/>
        <w:t>Этих недостатков лишены многопроцессорные системы (МПС). В таких системах (</w:t>
      </w:r>
      <w:r>
        <w:rPr/>
        <w:fldChar w:fldCharType="begin"/>
      </w:r>
      <w:r>
        <w:rPr/>
        <w:instrText xml:space="preserve"> REF _Ref50453809 \h </w:instrText>
      </w:r>
      <w:r>
        <w:rPr/>
        <w:fldChar w:fldCharType="separate"/>
      </w:r>
      <w:r>
        <w:rPr/>
        <w:t>Рис. 6</w:t>
      </w:r>
      <w:r>
        <w:rPr/>
        <w:fldChar w:fldCharType="end"/>
      </w:r>
      <w:r>
        <w:rPr/>
        <w:t xml:space="preserve">) процессоры обретают статус рядовых агрегатов вычислительной системы, которые подобно другим агрегатам, таким, как модули памяти, каналы, периферийные устройства, включаются в состав системы в нужном количестве. </w:t>
      </w:r>
    </w:p>
    <w:p>
      <w:pPr>
        <w:pStyle w:val="Normal"/>
        <w:ind w:firstLine="708"/>
        <w:jc w:val="both"/>
        <w:rPr/>
      </w:pPr>
      <w:r>
        <w:rPr/>
        <w:t>Вычислительная система называется многопроцессорной, если она содержит несколько процессоров, работающих с общей ОП (общее поле оперативной памяти) и управляется одной общей операционной системой. Часто в МПС организуется общее поле внешней памяти.</w:t>
      </w:r>
    </w:p>
    <w:p>
      <w:pPr>
        <w:pStyle w:val="Normal"/>
        <w:ind w:firstLine="708"/>
        <w:jc w:val="both"/>
        <w:rPr/>
      </w:pPr>
      <w:r>
        <w:rPr/>
        <w:t>Под общим полем понимается равнодоступность устройств. Так, общее поле памяти означает, что все модули ОП доступны всем процессорам и каналам ввода-вывода (или всем периферийным устройствам в случае наличия общего интерфейса); общее поле ВЗУ означает, что образующие его устройства доступны любому процессору и каналу.</w:t>
      </w:r>
    </w:p>
    <w:p>
      <w:pPr>
        <w:pStyle w:val="Normal"/>
        <w:ind w:firstLine="708"/>
        <w:jc w:val="both"/>
        <w:rPr/>
      </w:pPr>
      <w:r>
        <w:rPr/>
        <w:t>В МПС по сравнению с ММС достигается более быстрый обмен информацией между процессорами и поэтому может быть получена более высокая производительность, более быстрая реакция на ситуации, возникающие внутри системы и в ее внешней среде, и более высокие надежность и живучесть, так как система сохраняет работоспособность, пока работоспособны хотя бы по одному модулю каждого типа устройств.</w:t>
      </w:r>
    </w:p>
    <w:p>
      <w:pPr>
        <w:pStyle w:val="Normal"/>
        <w:ind w:firstLine="708"/>
        <w:jc w:val="both"/>
        <w:rPr/>
      </w:pPr>
      <w:r>
        <w:rPr/>
        <w:t xml:space="preserve">Многопроцессорные системы представляют собой основной путь построения ВС сверхвысокой производительности. При создании таких ВС возникает много сложных проблем, к которым в первую очередь следует отнести распараллеливание вычислительного процесса (программ) для эффективной загрузки процессоров системы, преодоление конфликтов при попытках нескольких процессоров использовать один и тот же ресурс системы (например, некоторый модуль памяти) и уменьшение влияния конфликтов на производительность системы, осуществление быстродействующих экономичных по аппаратурным затратам межмодульных связей. Указанные вопросы необходимо учитывать при выборе структуры МПС. </w:t>
      </w:r>
    </w:p>
    <w:p>
      <w:pPr>
        <w:pStyle w:val="Normal"/>
        <w:ind w:firstLine="708"/>
        <w:jc w:val="both"/>
        <w:rPr/>
      </w:pPr>
      <w:r>
        <w:rPr/>
        <w:t xml:space="preserve">На основе многопроцессорности и модульного принципа построения других устройств системы возможно создание отказоустойчивых систем, или, другими словами, систем повышенной живучести. </w:t>
      </w:r>
    </w:p>
    <w:p>
      <w:pPr>
        <w:pStyle w:val="Normal"/>
        <w:ind w:firstLine="708"/>
        <w:jc w:val="both"/>
        <w:rPr/>
      </w:pPr>
      <w:r>
        <w:rPr/>
        <w:t xml:space="preserve">Однако построение многомашинных систем из серийно выпускаемых ЭВМ с их стандартными операционными системами значительно проще, чем построение МПС, требующих преодоления определенных трудностей, возникающих при реализации общего поля памяти, и, главное, трудоемкой разработки специальной операционной системы. </w:t>
      </w:r>
    </w:p>
    <w:p>
      <w:pPr>
        <w:pStyle w:val="Normal"/>
        <w:ind w:firstLine="708"/>
        <w:jc w:val="both"/>
        <w:rPr/>
      </w:pPr>
      <w:r>
        <w:rPr/>
        <w:t xml:space="preserve">Многомашинные и многопроцессорные системы могут быть однородными и неоднородными. Однородные системы содержат однотипные ЭВМ или процессоры. Неоднородные ММС состоят из ЭВМ различного типа, а в неоднородных МПС используются различные специализированные процессоры, например процессоры для операций с плавающей запятой, для обработки десятичных чисел, процессор, реализующий функции операционной системы, процессор для матричных задач и др. </w:t>
      </w:r>
    </w:p>
    <w:p>
      <w:pPr>
        <w:pStyle w:val="Normal"/>
        <w:jc w:val="both"/>
        <w:rPr/>
      </w:pPr>
      <w:r>
        <w:rPr/>
        <w:t>Многопроцессорные системы и ММС могут иметь одноуровневую или иерархическую (многоуровневую) структуру. Обычно менее мощная машина (машина-сателлит) берет на себя ввод информации с различных терминалов и ее предварительную обработку, разгружая от этих сравнительно простых процедур основную, более мощную ЭВМ, чем достигается увеличение общей производительности (пропускной способности) комплекса. В качестве машин-сателлитов используют малые или микро-ЭВМ.</w:t>
      </w:r>
    </w:p>
    <w:p>
      <w:pPr>
        <w:pStyle w:val="Normal"/>
        <w:ind w:firstLine="708"/>
        <w:jc w:val="both"/>
        <w:rPr/>
      </w:pPr>
      <w:r>
        <w:rPr/>
        <w:t>Важной структурной особенностью рассматриваемых ВС является способ организации связей между устройствами (модулями) системы. Он непосредственно влияет на быстроту обмена информацией между модулями, а следовательно, на производительность системы, быстроту ее реакции на поступающие запросы, приспособленность к изменениям конфигурации и, наконец, размеры аппаратурных затрат на осуществление межмодульных связей. В частности, от организации межмодульных связей зависят частота возникновения конфликтов при обращении процессоров к одним и тем же ресурсам (в первую очередь модулям памяти) и потери производительности из-за конфликтов.</w:t>
      </w:r>
    </w:p>
    <w:p>
      <w:pPr>
        <w:pStyle w:val="Normal"/>
        <w:ind w:firstLine="708"/>
        <w:jc w:val="both"/>
        <w:rPr/>
      </w:pPr>
      <w:r>
        <w:rPr/>
        <w:t xml:space="preserve">Используются следующие способы организации межмодульных (межустройственных) связей: </w:t>
      </w:r>
    </w:p>
    <w:p>
      <w:pPr>
        <w:pStyle w:val="Normal"/>
        <w:numPr>
          <w:ilvl w:val="0"/>
          <w:numId w:val="3"/>
        </w:numPr>
        <w:jc w:val="both"/>
        <w:rPr/>
      </w:pPr>
      <w:r>
        <w:rPr/>
        <w:t xml:space="preserve">регулярные связи между модулями; </w:t>
      </w:r>
    </w:p>
    <w:p>
      <w:pPr>
        <w:pStyle w:val="Normal"/>
        <w:numPr>
          <w:ilvl w:val="0"/>
          <w:numId w:val="3"/>
        </w:numPr>
        <w:jc w:val="both"/>
        <w:rPr/>
      </w:pPr>
      <w:r>
        <w:rPr/>
        <w:t xml:space="preserve">многоуровневые связи, соответствующие иерархии интерфейсов ЭВМ; </w:t>
      </w:r>
    </w:p>
    <w:p>
      <w:pPr>
        <w:pStyle w:val="Normal"/>
        <w:numPr>
          <w:ilvl w:val="0"/>
          <w:numId w:val="3"/>
        </w:numPr>
        <w:jc w:val="both"/>
        <w:rPr/>
      </w:pPr>
      <w:r>
        <w:rPr/>
        <w:t xml:space="preserve">многовходовые модули (в частности, модули памяти); </w:t>
      </w:r>
    </w:p>
    <w:p>
      <w:pPr>
        <w:pStyle w:val="Normal"/>
        <w:numPr>
          <w:ilvl w:val="0"/>
          <w:numId w:val="3"/>
        </w:numPr>
        <w:jc w:val="both"/>
        <w:rPr/>
      </w:pPr>
      <w:r>
        <w:rPr/>
        <w:t xml:space="preserve">коммутатор межмодульных связей (“Эльбрус” </w:t>
      </w:r>
      <w:r>
        <w:rPr/>
        <w:fldChar w:fldCharType="begin"/>
      </w:r>
      <w:r>
        <w:rPr/>
        <w:instrText xml:space="preserve"> REF _Ref50453890 \h </w:instrText>
      </w:r>
      <w:r>
        <w:rPr/>
        <w:fldChar w:fldCharType="separate"/>
      </w:r>
      <w:r>
        <w:rPr/>
        <w:t>Рис. 7</w:t>
      </w:r>
      <w:r>
        <w:rPr/>
        <w:fldChar w:fldCharType="end"/>
      </w:r>
      <w:r>
        <w:rPr/>
        <w:t xml:space="preserve">); </w:t>
      </w:r>
    </w:p>
    <w:p>
      <w:pPr>
        <w:pStyle w:val="Normal"/>
        <w:numPr>
          <w:ilvl w:val="0"/>
          <w:numId w:val="3"/>
        </w:numPr>
        <w:jc w:val="both"/>
        <w:rPr/>
      </w:pPr>
      <w:r>
        <w:rPr/>
        <w:t xml:space="preserve">общая шина (“СМ ЭВМ” </w:t>
      </w:r>
      <w:r>
        <w:rPr/>
        <w:fldChar w:fldCharType="begin"/>
      </w:r>
      <w:r>
        <w:rPr/>
        <w:instrText xml:space="preserve"> REF _Ref50453976 \h </w:instrText>
      </w:r>
      <w:r>
        <w:rPr/>
        <w:fldChar w:fldCharType="separate"/>
      </w:r>
      <w:r>
        <w:rPr/>
        <w:t>Рис. 8</w:t>
      </w:r>
      <w:r>
        <w:rPr/>
        <w:fldChar w:fldCharType="end"/>
      </w:r>
      <w:r>
        <w:rPr/>
        <w:t xml:space="preserve">). </w:t>
      </w:r>
    </w:p>
    <w:p>
      <w:pPr>
        <w:pStyle w:val="Normal"/>
        <w:ind w:firstLine="360"/>
        <w:jc w:val="both"/>
        <w:rPr/>
      </w:pPr>
      <w:r>
        <w:rPr/>
        <w:t xml:space="preserve">Принципы организации МПС и ММС существенно отличаются в зависимости от их назначения. Поэтому целесообразно различать: </w:t>
      </w:r>
    </w:p>
    <w:p>
      <w:pPr>
        <w:pStyle w:val="Normal"/>
        <w:numPr>
          <w:ilvl w:val="0"/>
          <w:numId w:val="4"/>
        </w:numPr>
        <w:jc w:val="both"/>
        <w:rPr/>
      </w:pPr>
      <w:r>
        <w:rPr/>
        <w:t xml:space="preserve">ВС, ориентированные в первую очередь на достижение сверхвысокой производительности; </w:t>
      </w:r>
    </w:p>
    <w:p>
      <w:pPr>
        <w:pStyle w:val="Normal"/>
        <w:numPr>
          <w:ilvl w:val="0"/>
          <w:numId w:val="4"/>
        </w:numPr>
        <w:jc w:val="both"/>
        <w:rPr/>
      </w:pPr>
      <w:r>
        <w:rPr/>
        <w:t xml:space="preserve">ВС, ориентированные в первую очередь на повышение надежности и живучести. </w:t>
      </w:r>
    </w:p>
    <w:p>
      <w:pPr>
        <w:pStyle w:val="Normal"/>
        <w:keepNext w:val="true"/>
        <w:jc w:val="center"/>
        <w:rPr/>
      </w:pPr>
      <w:r>
        <w:rPr/>
        <w:drawing>
          <wp:inline distT="0" distB="0" distL="0" distR="0">
            <wp:extent cx="4724400" cy="182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9574"/>
                    <a:stretch>
                      <a:fillRect/>
                    </a:stretch>
                  </pic:blipFill>
                  <pic:spPr bwMode="auto">
                    <a:xfrm>
                      <a:off x="0" y="0"/>
                      <a:ext cx="4724400" cy="1824990"/>
                    </a:xfrm>
                    <a:prstGeom prst="rect">
                      <a:avLst/>
                    </a:prstGeom>
                  </pic:spPr>
                </pic:pic>
              </a:graphicData>
            </a:graphic>
          </wp:inline>
        </w:drawing>
      </w:r>
    </w:p>
    <w:p>
      <w:pPr>
        <w:pStyle w:val="Style12"/>
        <w:jc w:val="center"/>
        <w:rPr/>
      </w:pPr>
      <w:bookmarkStart w:id="6" w:name="_Ref50453890"/>
      <w:r>
        <w:rPr/>
        <w:t xml:space="preserve">Рис. </w:t>
      </w:r>
      <w:r>
        <w:rPr/>
        <w:fldChar w:fldCharType="begin"/>
      </w:r>
      <w:r>
        <w:rPr/>
        <w:instrText xml:space="preserve"> SEQ Рис. \* ARABIC </w:instrText>
      </w:r>
      <w:r>
        <w:rPr/>
        <w:fldChar w:fldCharType="separate"/>
      </w:r>
      <w:r>
        <w:rPr/>
        <w:t>7</w:t>
      </w:r>
      <w:r>
        <w:rPr/>
        <w:fldChar w:fldCharType="end"/>
      </w:r>
      <w:bookmarkEnd w:id="6"/>
      <w:r>
        <w:rPr/>
        <w:t xml:space="preserve"> Коммуникатор межмодульных связей</w:t>
      </w:r>
    </w:p>
    <w:p>
      <w:pPr>
        <w:pStyle w:val="Normal"/>
        <w:keepNext w:val="true"/>
        <w:jc w:val="center"/>
        <w:rPr/>
      </w:pPr>
      <w:r>
        <w:rPr/>
        <w:drawing>
          <wp:inline distT="0" distB="0" distL="0" distR="0">
            <wp:extent cx="4392295" cy="2053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1956"/>
                    <a:stretch>
                      <a:fillRect/>
                    </a:stretch>
                  </pic:blipFill>
                  <pic:spPr bwMode="auto">
                    <a:xfrm>
                      <a:off x="0" y="0"/>
                      <a:ext cx="4392295" cy="2053590"/>
                    </a:xfrm>
                    <a:prstGeom prst="rect">
                      <a:avLst/>
                    </a:prstGeom>
                  </pic:spPr>
                </pic:pic>
              </a:graphicData>
            </a:graphic>
          </wp:inline>
        </w:drawing>
      </w:r>
    </w:p>
    <w:p>
      <w:pPr>
        <w:pStyle w:val="Style12"/>
        <w:jc w:val="center"/>
        <w:rPr>
          <w:lang w:val="en-US"/>
        </w:rPr>
      </w:pPr>
      <w:bookmarkStart w:id="7" w:name="_Ref50453976"/>
      <w:r>
        <w:rPr/>
        <w:t xml:space="preserve">Рис. </w:t>
      </w:r>
      <w:r>
        <w:rPr/>
        <w:fldChar w:fldCharType="begin"/>
      </w:r>
      <w:r>
        <w:rPr/>
        <w:instrText xml:space="preserve"> SEQ Рис. \* ARABIC </w:instrText>
      </w:r>
      <w:r>
        <w:rPr/>
        <w:fldChar w:fldCharType="separate"/>
      </w:r>
      <w:r>
        <w:rPr/>
        <w:t>8</w:t>
      </w:r>
      <w:r>
        <w:rPr/>
        <w:fldChar w:fldCharType="end"/>
      </w:r>
      <w:bookmarkEnd w:id="7"/>
      <w:r>
        <w:rPr/>
        <w:t>Многопроцессорные ВС с общей шиной межмодульных связей</w:t>
      </w:r>
    </w:p>
    <w:p>
      <w:pPr>
        <w:pStyle w:val="Style11"/>
        <w:jc w:val="both"/>
        <w:rPr>
          <w:rFonts w:ascii="Arial" w:hAnsi="Arial" w:cs="Arial"/>
          <w:sz w:val="20"/>
          <w:szCs w:val="20"/>
        </w:rPr>
      </w:pPr>
      <w:r>
        <w:rPr>
          <w:rFonts w:cs="Arial" w:ascii="Arial" w:hAnsi="Arial"/>
          <w:b/>
          <w:bCs/>
        </w:rPr>
        <w:t>Недостатки архитектуры современных вычислительных систем</w:t>
      </w:r>
    </w:p>
    <w:p>
      <w:pPr>
        <w:pStyle w:val="Style11"/>
        <w:jc w:val="both"/>
        <w:rPr>
          <w:rFonts w:ascii="Arial" w:hAnsi="Arial" w:cs="Arial"/>
          <w:sz w:val="20"/>
          <w:szCs w:val="20"/>
        </w:rPr>
      </w:pPr>
      <w:r>
        <w:rPr>
          <w:rFonts w:cs="Arial" w:ascii="Arial" w:hAnsi="Arial"/>
          <w:sz w:val="20"/>
          <w:szCs w:val="20"/>
        </w:rPr>
        <w:t>Основным недостатком практически всех известных вычислительных систем является несоответствие их архитектуры тому ее определению, которое приведено выше. Вместо того чтобы конструировать систему, исходя из целостности ее принципов и неразрывности взаимодействия аппаратных средств—программного обеспечения, большинство разработчиков ЭВМ используют традиционный подход и проектируют систему “снизу вверх”, стремясь минимизировать стоимость аппаратных средств и возлагая на плечи программистов решение всех остальных трудных проблем.</w:t>
      </w:r>
    </w:p>
    <w:p>
      <w:pPr>
        <w:pStyle w:val="Style11"/>
        <w:jc w:val="both"/>
        <w:rPr>
          <w:rFonts w:ascii="Arial" w:hAnsi="Arial" w:cs="Arial"/>
          <w:sz w:val="20"/>
          <w:szCs w:val="20"/>
        </w:rPr>
      </w:pPr>
      <w:r>
        <w:rPr>
          <w:rFonts w:cs="Arial" w:ascii="Arial" w:hAnsi="Arial"/>
          <w:sz w:val="20"/>
          <w:szCs w:val="20"/>
        </w:rPr>
        <w:t>Подтверждением сказанного является отсутствие (за небольшими исключениями) в архитектуре современных вычислительных машин существенных изменений и усовершенствований по сравнению с архитектурой ЭВМ 50-х годов. Такое утверждение, звучащее как обвинение, может, конечно, вызвать немедленное возражение с указанием на появление и внедрение принципов микропрограммирования, поточной (конвейерной) обработки команд, кэш-памяти, больших и сверхбольших интегральных схем. Однако все перечисленные усовершенствования не являются примерами различных принципов организации архитектуры вычислительной системы. Скорее это достижения в реализации уже имеющихся архитектурных решений — в организации процессора или вычислительного процесса. Более того, некоторые из этих достижений можно рассматривать как шаг назад в процессе поиска наилучшей архитектуры вычислительной системы. Например, внедрение принципа поточной обработки повлекло за собой появление так называемого “неопределенного” прерывания. Дело в том, что ЭВМ поточной обработки оперирует параллельно группой последовательных команд и даже может обрабатывать независимые команды, не принадлежащие данной последовательности. Как следствие этого, при возникновении прерывания ЭВМ иногда не может однозначно определить, какая именно команда вызвала прерывание, и не может гарантировать невыполнение команды, непосредственно следующей за той, которая вызвала прерывание. При работе с ЭВМ поточной обработки программисты получают не вполне достоверную информацию о допущенных ошибках и предоставлены самим себе в решении вопроса относительно того, что же неверно.</w:t>
      </w:r>
    </w:p>
    <w:p>
      <w:pPr>
        <w:pStyle w:val="Style11"/>
        <w:jc w:val="both"/>
        <w:rPr>
          <w:rFonts w:ascii="Arial" w:hAnsi="Arial" w:cs="Arial"/>
          <w:b/>
          <w:b/>
          <w:bCs/>
          <w:sz w:val="20"/>
          <w:szCs w:val="20"/>
        </w:rPr>
      </w:pPr>
      <w:r>
        <w:rPr>
          <w:rFonts w:cs="Arial" w:ascii="Arial" w:hAnsi="Arial"/>
          <w:sz w:val="20"/>
          <w:szCs w:val="20"/>
        </w:rPr>
        <w:t> </w:t>
      </w:r>
      <w:bookmarkStart w:id="8" w:name="4"/>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rPr>
        <w:t xml:space="preserve">Отличительные особенности современных архитектур </w:t>
      </w:r>
      <w:bookmarkEnd w:id="8"/>
    </w:p>
    <w:p>
      <w:pPr>
        <w:pStyle w:val="Style11"/>
        <w:jc w:val="both"/>
        <w:rPr>
          <w:rFonts w:ascii="Arial" w:hAnsi="Arial" w:cs="Arial"/>
          <w:sz w:val="20"/>
          <w:szCs w:val="20"/>
        </w:rPr>
      </w:pPr>
      <w:r>
        <w:rPr>
          <w:rFonts w:cs="Arial" w:ascii="Arial" w:hAnsi="Arial"/>
          <w:sz w:val="20"/>
          <w:szCs w:val="20"/>
        </w:rPr>
        <w:t>Если сравнить архитектуру большинства наиболее широко используемых современных ЭВМ (например, Система 34 и Система 370 фирмы IBM, ЭВМ PDP-11, VAX-11, Univac ll, машина 80х86 фирмы Intel) с архитектурой первых электронных машин с запоминаемой программой EDVAC и EDSAC (построенных в 40-х годах), то оказывается, что появление всех существенных различий датируется 50-ми годами. Эти отличительные особенности вычислительных машин, появившихся после машины EDVAC, сводятся к следующим:</w:t>
      </w:r>
    </w:p>
    <w:p>
      <w:pPr>
        <w:pStyle w:val="Style11"/>
        <w:jc w:val="both"/>
        <w:rPr/>
      </w:pPr>
      <w:r>
        <w:rPr>
          <w:rFonts w:cs="Arial" w:ascii="Arial" w:hAnsi="Arial"/>
          <w:sz w:val="20"/>
          <w:szCs w:val="20"/>
        </w:rPr>
        <w:t xml:space="preserve">1. </w:t>
      </w:r>
      <w:r>
        <w:rPr>
          <w:rFonts w:cs="Arial" w:ascii="Arial" w:hAnsi="Arial"/>
          <w:i/>
          <w:iCs/>
          <w:sz w:val="20"/>
          <w:szCs w:val="20"/>
        </w:rPr>
        <w:t>Индексные регистры.</w:t>
      </w:r>
      <w:r>
        <w:rPr>
          <w:rFonts w:cs="Arial" w:ascii="Arial" w:hAnsi="Arial"/>
          <w:sz w:val="20"/>
          <w:szCs w:val="20"/>
        </w:rPr>
        <w:t xml:space="preserve"> Позволяют формировать адреса памяти добавлением содержимого указанного регистра к содержимому поля команды. Этот принцип впервые реализован в 1949 г. в ЭВМ Манчестерского университета и использован в 1953 г. фирмой Electro Data Corporation при производстве ЭВМ Datatron.</w:t>
      </w:r>
    </w:p>
    <w:p>
      <w:pPr>
        <w:pStyle w:val="Style11"/>
        <w:jc w:val="both"/>
        <w:rPr/>
      </w:pPr>
      <w:r>
        <w:rPr>
          <w:rFonts w:cs="Arial" w:ascii="Arial" w:hAnsi="Arial"/>
          <w:sz w:val="20"/>
          <w:szCs w:val="20"/>
        </w:rPr>
        <w:t xml:space="preserve">2. </w:t>
      </w:r>
      <w:r>
        <w:rPr>
          <w:rFonts w:cs="Arial" w:ascii="Arial" w:hAnsi="Arial"/>
          <w:i/>
          <w:iCs/>
          <w:sz w:val="20"/>
          <w:szCs w:val="20"/>
        </w:rPr>
        <w:t>Регистры общего назначения.</w:t>
      </w:r>
      <w:r>
        <w:rPr>
          <w:rFonts w:cs="Arial" w:ascii="Arial" w:hAnsi="Arial"/>
          <w:sz w:val="20"/>
          <w:szCs w:val="20"/>
        </w:rPr>
        <w:t xml:space="preserve"> Благодаря этой группе регистров устраняется различие между индексными регистрами и аккумуляторами и в распоряжении пользователя оказывается не один, а несколько регистров-аккумуляторов. Впервые это решение нашло свое воплощение, по-видимому, в ЭВМ Pegasus фирмы Ferranti (1956 г.).</w:t>
      </w:r>
    </w:p>
    <w:p>
      <w:pPr>
        <w:pStyle w:val="Style11"/>
        <w:jc w:val="both"/>
        <w:rPr/>
      </w:pPr>
      <w:r>
        <w:rPr>
          <w:rFonts w:cs="Arial" w:ascii="Arial" w:hAnsi="Arial"/>
          <w:sz w:val="20"/>
          <w:szCs w:val="20"/>
        </w:rPr>
        <w:t xml:space="preserve">3. </w:t>
      </w:r>
      <w:r>
        <w:rPr>
          <w:rFonts w:cs="Arial" w:ascii="Arial" w:hAnsi="Arial"/>
          <w:i/>
          <w:iCs/>
          <w:sz w:val="20"/>
          <w:szCs w:val="20"/>
        </w:rPr>
        <w:t xml:space="preserve">Представление данных в форме с плавающей точкой. </w:t>
      </w:r>
      <w:r>
        <w:rPr>
          <w:rFonts w:cs="Arial" w:ascii="Arial" w:hAnsi="Arial"/>
          <w:sz w:val="20"/>
          <w:szCs w:val="20"/>
        </w:rPr>
        <w:t>Представление данных в виде мантиссы и порядка и выполнение операций над ними было реализовано в 1954 г. в вычислительных машинах NORC и 704 фирмы IBM.</w:t>
      </w:r>
    </w:p>
    <w:p>
      <w:pPr>
        <w:pStyle w:val="Style11"/>
        <w:jc w:val="both"/>
        <w:rPr/>
      </w:pPr>
      <w:r>
        <w:rPr>
          <w:rFonts w:cs="Arial" w:ascii="Arial" w:hAnsi="Arial"/>
          <w:sz w:val="20"/>
          <w:szCs w:val="20"/>
        </w:rPr>
        <w:t xml:space="preserve">4. </w:t>
      </w:r>
      <w:r>
        <w:rPr>
          <w:rFonts w:cs="Arial" w:ascii="Arial" w:hAnsi="Arial"/>
          <w:i/>
          <w:iCs/>
          <w:sz w:val="20"/>
          <w:szCs w:val="20"/>
        </w:rPr>
        <w:t>Косвенная адресация.</w:t>
      </w:r>
      <w:r>
        <w:rPr>
          <w:rFonts w:cs="Arial" w:ascii="Arial" w:hAnsi="Arial"/>
          <w:sz w:val="20"/>
          <w:szCs w:val="20"/>
        </w:rPr>
        <w:t xml:space="preserve"> Средство, позволяющее использовать команды, указывающие адреса, по которым в свою очередь находится информация о местоположении операндов команд. Принцип косвенной адресации был реализован в 1958 г. в ЭВМ 709 фирмы IBM.</w:t>
      </w:r>
    </w:p>
    <w:p>
      <w:pPr>
        <w:pStyle w:val="Style11"/>
        <w:jc w:val="both"/>
        <w:rPr/>
      </w:pPr>
      <w:r>
        <w:rPr>
          <w:rFonts w:cs="Arial" w:ascii="Arial" w:hAnsi="Arial"/>
          <w:sz w:val="20"/>
          <w:szCs w:val="20"/>
        </w:rPr>
        <w:t xml:space="preserve">5. </w:t>
      </w:r>
      <w:r>
        <w:rPr>
          <w:rFonts w:cs="Arial" w:ascii="Arial" w:hAnsi="Arial"/>
          <w:i/>
          <w:iCs/>
          <w:sz w:val="20"/>
          <w:szCs w:val="20"/>
        </w:rPr>
        <w:t>Программные прерывания.</w:t>
      </w:r>
      <w:r>
        <w:rPr>
          <w:rFonts w:cs="Arial" w:ascii="Arial" w:hAnsi="Arial"/>
          <w:sz w:val="20"/>
          <w:szCs w:val="20"/>
        </w:rPr>
        <w:t xml:space="preserve"> При возникновении некоторого внешнего события состояние вычислительной системы, связанное с выполнением прерванной команды, запоминается в определенной области. Этот принцип впервые был применен в 1954 г. в машине Univac 1103.</w:t>
      </w:r>
    </w:p>
    <w:p>
      <w:pPr>
        <w:pStyle w:val="Style11"/>
        <w:jc w:val="both"/>
        <w:rPr/>
      </w:pPr>
      <w:r>
        <w:rPr>
          <w:rFonts w:cs="Arial" w:ascii="Arial" w:hAnsi="Arial"/>
          <w:sz w:val="20"/>
          <w:szCs w:val="20"/>
        </w:rPr>
        <w:t xml:space="preserve">6. </w:t>
      </w:r>
      <w:r>
        <w:rPr>
          <w:rFonts w:cs="Arial" w:ascii="Arial" w:hAnsi="Arial"/>
          <w:i/>
          <w:iCs/>
          <w:sz w:val="20"/>
          <w:szCs w:val="20"/>
        </w:rPr>
        <w:t>Асинхронный ввод-вывод.</w:t>
      </w:r>
      <w:r>
        <w:rPr>
          <w:rFonts w:cs="Arial" w:ascii="Arial" w:hAnsi="Arial"/>
          <w:sz w:val="20"/>
          <w:szCs w:val="20"/>
        </w:rPr>
        <w:t xml:space="preserve"> Параллельно обычному выполнению команд независимые процессоры управляют операциями ввода-вывода. Первой ЭВМ с независимым процессором ввода-вывода являлась ЭВМ 709 фирмы IBM (1958 г.)</w:t>
      </w:r>
    </w:p>
    <w:p>
      <w:pPr>
        <w:pStyle w:val="Style11"/>
        <w:jc w:val="both"/>
        <w:rPr/>
      </w:pPr>
      <w:r>
        <w:rPr>
          <w:rFonts w:cs="Arial" w:ascii="Arial" w:hAnsi="Arial"/>
          <w:sz w:val="20"/>
          <w:szCs w:val="20"/>
        </w:rPr>
        <w:t xml:space="preserve">7. </w:t>
      </w:r>
      <w:r>
        <w:rPr>
          <w:rFonts w:cs="Arial" w:ascii="Arial" w:hAnsi="Arial"/>
          <w:i/>
          <w:iCs/>
          <w:sz w:val="20"/>
          <w:szCs w:val="20"/>
        </w:rPr>
        <w:t>Виртуальная память.</w:t>
      </w:r>
      <w:r>
        <w:rPr>
          <w:rFonts w:cs="Arial" w:ascii="Arial" w:hAnsi="Arial"/>
          <w:sz w:val="20"/>
          <w:szCs w:val="20"/>
        </w:rPr>
        <w:t xml:space="preserve"> Определение адресного пространства программы осуществляется без “привязки” к физическим областям памяти обычно с целью создания впечатления, что вычислительная система имеет больший объем основной памяти, чем тот, которым она фактически располагает. В 1959 г. в вычислительной системе Atlas Манчестерского университета были реализованы принципы разделения памяти на страницы и динамическая трансляция адресов аппаратными средствами.</w:t>
      </w:r>
    </w:p>
    <w:p>
      <w:pPr>
        <w:pStyle w:val="Style11"/>
        <w:jc w:val="both"/>
        <w:rPr/>
      </w:pPr>
      <w:r>
        <w:rPr>
          <w:rFonts w:cs="Arial" w:ascii="Arial" w:hAnsi="Arial"/>
          <w:sz w:val="20"/>
          <w:szCs w:val="20"/>
        </w:rPr>
        <w:t xml:space="preserve">8. </w:t>
      </w:r>
      <w:r>
        <w:rPr>
          <w:rFonts w:cs="Arial" w:ascii="Arial" w:hAnsi="Arial"/>
          <w:i/>
          <w:iCs/>
          <w:sz w:val="20"/>
          <w:szCs w:val="20"/>
        </w:rPr>
        <w:t>Мультипроцессорная обработка.</w:t>
      </w:r>
      <w:r>
        <w:rPr>
          <w:rFonts w:cs="Arial" w:ascii="Arial" w:hAnsi="Arial"/>
          <w:sz w:val="20"/>
          <w:szCs w:val="20"/>
        </w:rPr>
        <w:t xml:space="preserve"> Два или более независимых процессора обрабатывают потоки команд из общей памяти. Не вполне ясно, кому принадлежит приоритет введения этого способа обработки информации, однако в конце 50-х и начале 60-х годов он был реализован в вычислительных машинах Sage фирмы IBM, Sperri-Univac LARC и D825 фирмы Burroughs.</w:t>
      </w:r>
    </w:p>
    <w:p>
      <w:pPr>
        <w:pStyle w:val="Style11"/>
        <w:jc w:val="both"/>
        <w:rPr>
          <w:rFonts w:ascii="Arial" w:hAnsi="Arial" w:cs="Arial"/>
          <w:sz w:val="20"/>
          <w:szCs w:val="20"/>
        </w:rPr>
      </w:pPr>
      <w:r>
        <w:rPr>
          <w:rFonts w:cs="Arial" w:ascii="Arial" w:hAnsi="Arial"/>
          <w:sz w:val="20"/>
          <w:szCs w:val="20"/>
        </w:rPr>
        <w:t>Хотя существующие в настоящее время вычислительные системы значительно отличаются от своих предшественниц стоимостью, быстродействием, надежностью, внутренней организацией и схемотехническими решениями, архитектура большинства из них не претерпела изменений с 50-х годов. В основном она определяется традициями и устаревшими представлениями о практической реализации. Эти традиции восходят к первым ЭВМ с запоминаемой программой 40-х годов, когда основным требованием было решение задач численного анализа (первой подобной задачей было решение нелинейных дифференциальных уравнений) посредством простых программных средств общего назначения. Вполне понятно, что возможности разработчиков ЭВМ были ограничены требованиями минимизации стоимости и сложности архитектурных решений. При этом программное обеспечение и связанные с ним проблемы рассматривались не иначе как курьез.</w:t>
      </w:r>
    </w:p>
    <w:p>
      <w:pPr>
        <w:pStyle w:val="Style11"/>
        <w:jc w:val="both"/>
        <w:rPr>
          <w:rFonts w:ascii="Arial" w:hAnsi="Arial" w:cs="Arial"/>
          <w:sz w:val="20"/>
          <w:szCs w:val="20"/>
        </w:rPr>
      </w:pPr>
      <w:r>
        <w:rPr>
          <w:rFonts w:cs="Arial" w:ascii="Arial" w:hAnsi="Arial"/>
          <w:sz w:val="20"/>
          <w:szCs w:val="20"/>
        </w:rPr>
        <w:t>Изложенное выше, естественно, должно вызвать следующие вопросы:</w:t>
      </w:r>
    </w:p>
    <w:p>
      <w:pPr>
        <w:pStyle w:val="Style11"/>
        <w:jc w:val="both"/>
        <w:rPr>
          <w:rFonts w:ascii="Arial" w:hAnsi="Arial" w:cs="Arial"/>
          <w:sz w:val="20"/>
          <w:szCs w:val="20"/>
        </w:rPr>
      </w:pPr>
      <w:r>
        <w:rPr>
          <w:rFonts w:cs="Arial" w:ascii="Arial" w:hAnsi="Arial"/>
          <w:sz w:val="20"/>
          <w:szCs w:val="20"/>
        </w:rPr>
        <w:t>1. Являются ли оптимальными на все времена архитектурные решения, предложенные в 40 — 50-х годах?</w:t>
      </w:r>
    </w:p>
    <w:p>
      <w:pPr>
        <w:pStyle w:val="Style11"/>
        <w:jc w:val="both"/>
        <w:rPr>
          <w:rFonts w:ascii="Arial" w:hAnsi="Arial" w:cs="Arial"/>
          <w:sz w:val="20"/>
          <w:szCs w:val="20"/>
        </w:rPr>
      </w:pPr>
      <w:r>
        <w:rPr>
          <w:rFonts w:cs="Arial" w:ascii="Arial" w:hAnsi="Arial"/>
          <w:sz w:val="20"/>
          <w:szCs w:val="20"/>
        </w:rPr>
        <w:t>2. Достаточные ли изменения претерпели соответствующие технологические возможности современного мира (стоимость и быстродействие логических схем, диапазон областей применения вычислительных средств, важность проблем программного обеспечения), чтобы считать оправданным внесение существенных изменений в архитектуру ЭВМ?</w:t>
      </w:r>
    </w:p>
    <w:p>
      <w:pPr>
        <w:pStyle w:val="Normal"/>
        <w:jc w:val="both"/>
        <w:rPr>
          <w:rFonts w:ascii="Arial" w:hAnsi="Arial" w:cs="Arial"/>
          <w:sz w:val="20"/>
          <w:szCs w:val="20"/>
        </w:rPr>
      </w:pPr>
      <w:r>
        <w:rPr>
          <w:rFonts w:cs="Arial" w:ascii="Arial" w:hAnsi="Arial"/>
          <w:sz w:val="20"/>
          <w:szCs w:val="20"/>
        </w:rPr>
      </w:r>
    </w:p>
    <w:p>
      <w:pPr>
        <w:pStyle w:val="Normal"/>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1:18:00Z</dcterms:created>
  <dc:creator>Коноплянов А.В.</dc:creator>
  <dc:description/>
  <dc:language>en-US</dc:language>
  <cp:lastModifiedBy>Administator ARCserve</cp:lastModifiedBy>
  <dcterms:modified xsi:type="dcterms:W3CDTF">2004-09-10T03:06:00Z</dcterms:modified>
  <cp:revision>6</cp:revision>
  <dc:subject/>
  <dc:title>Лекция № 1</dc:title>
</cp:coreProperties>
</file>