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лан лекций на осенний семестр 2004г. по курсу «Архитектура вычислительных систем и сетей».</w:t>
      </w:r>
    </w:p>
    <w:p>
      <w:pPr>
        <w:pStyle w:val="Style15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720"/>
        <w:gridCol w:w="1914"/>
        <w:gridCol w:w="330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 час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чтения лекции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  <w:p>
            <w:pPr>
              <w:pStyle w:val="Normal"/>
              <w:rPr/>
            </w:pPr>
            <w:r>
              <w:rPr/>
              <w:t>История развития ЭВМ</w:t>
            </w:r>
          </w:p>
          <w:p>
            <w:pPr>
              <w:pStyle w:val="Normal"/>
              <w:rPr/>
            </w:pPr>
            <w:r>
              <w:rPr/>
              <w:t>Уровни организации В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 по архитектуре ЭВ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и производительности В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высокопроизводительные компьютеры В. Шнитма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ерскалярная обработка дан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инципы векторной обработки данных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высокопроизводительные компьютеры В. Шнитман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.П. Петлинский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вейерная обработка да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высокопроизводительные компьютеры В. Шнитма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пере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высокопроизводительные компьютеры В. Шнитма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современных микропроцесс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высокопроизводительные компьютеры В. Шнитма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 (иерархия, аппаратные решения, логи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высокопроизводительные компьютеры В. Шнитма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ввода/вы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высокопроизводительные компьютеры В. Шнитма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процессорные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высокопроизводительные компьютеры В. Шнитма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AY 3T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 Петлинск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мультипроцесс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терные техн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ЭВ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6:57:00Z</dcterms:created>
  <dc:creator>Administator ARCserve</dc:creator>
  <dc:description/>
  <dc:language>en-US</dc:language>
  <cp:lastModifiedBy>Administator ARCserve</cp:lastModifiedBy>
  <dcterms:modified xsi:type="dcterms:W3CDTF">2004-09-14T03:12:00Z</dcterms:modified>
  <cp:revision>5</cp:revision>
  <dc:subject/>
  <dc:title>План лекций на осенний семестр 2004г</dc:title>
</cp:coreProperties>
</file>